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567" w:hanging="0"/>
        <w:jc w:val="both"/>
        <w:rPr>
          <w:b w:val="false"/>
          <w:b w:val="false"/>
          <w:bCs w:val="false"/>
          <w:sz w:val="18"/>
          <w:szCs w:val="18"/>
        </w:rPr>
      </w:pPr>
      <w:r>
        <w:rPr>
          <w:b w:val="false"/>
          <w:bCs w:val="false"/>
          <w:sz w:val="18"/>
          <w:szCs w:val="18"/>
        </w:rPr>
        <w:t>Авторские права на данную книгу охраняются Законом РФ «Об авторском праве и смежных правах» от 09.06.93г. № 5351-1 в редакции Федерального Закона от 16.06.95г. № 110-ФЗ (ст.48,49), Кодексом Российской Федерации об  административных правонарушениях (ст.7.12), а также Уголовным кодексом РФ (ст. 146). Любое использование, воспро-изведение материалов и иллюстраций из книги возможно лишь с письменного согласия владельцев авторских прав Фонда культуры и поддержки творчества «Анастасия» г.Владимир.</w:t>
      </w:r>
    </w:p>
    <w:p>
      <w:pPr>
        <w:pStyle w:val="2"/>
        <w:jc w:val="both"/>
        <w:rPr>
          <w:b w:val="false"/>
          <w:b w:val="false"/>
          <w:bCs w:val="false"/>
          <w:sz w:val="18"/>
          <w:szCs w:val="18"/>
        </w:rPr>
      </w:pPr>
      <w:r>
        <w:rPr>
          <w:b w:val="false"/>
          <w:bCs w:val="false"/>
          <w:sz w:val="18"/>
          <w:szCs w:val="18"/>
        </w:rPr>
      </w:r>
    </w:p>
    <w:p>
      <w:pPr>
        <w:pStyle w:val="Normal"/>
        <w:autoSpaceDE w:val="false"/>
        <w:rPr>
          <w:rFonts w:ascii="PetersburgC" w:hAnsi="PetersburgC" w:cs="PetersburgC"/>
          <w:sz w:val="16"/>
          <w:szCs w:val="16"/>
        </w:rPr>
      </w:pPr>
      <w:r>
        <w:rPr>
          <w:rFonts w:cs="PetersburgC" w:ascii="PetersburgC" w:hAnsi="PetersburgC"/>
          <w:sz w:val="16"/>
          <w:szCs w:val="16"/>
        </w:rPr>
        <w:t>ИД № 06073 от 19.10.01</w:t>
      </w:r>
    </w:p>
    <w:p>
      <w:pPr>
        <w:pStyle w:val="Normal"/>
        <w:autoSpaceDE w:val="false"/>
        <w:spacing w:lineRule="atLeast" w:line="40"/>
        <w:rPr>
          <w:rFonts w:ascii="PetersburgC" w:hAnsi="PetersburgC" w:cs="PetersburgC"/>
          <w:sz w:val="16"/>
          <w:szCs w:val="16"/>
        </w:rPr>
      </w:pPr>
      <w:r>
        <w:rPr>
          <w:rFonts w:cs="PetersburgC" w:ascii="PetersburgC" w:hAnsi="PetersburgC"/>
          <w:sz w:val="16"/>
          <w:szCs w:val="16"/>
        </w:rPr>
      </w:r>
    </w:p>
    <w:p>
      <w:pPr>
        <w:pStyle w:val="Normal"/>
        <w:autoSpaceDE w:val="false"/>
        <w:rPr/>
      </w:pPr>
      <w:r>
        <w:rPr>
          <w:rFonts w:cs="PetersburgC" w:ascii="PetersburgC" w:hAnsi="PetersburgC"/>
          <w:sz w:val="16"/>
          <w:szCs w:val="16"/>
        </w:rPr>
        <w:t xml:space="preserve">Подписано в печать 10. 02. 03.  Гарнитура </w:t>
      </w:r>
      <w:r>
        <w:rPr>
          <w:rFonts w:cs="PetersburgC" w:ascii="PetersburgC" w:hAnsi="PetersburgC"/>
          <w:sz w:val="18"/>
          <w:szCs w:val="18"/>
        </w:rPr>
        <w:t>BalticaC</w:t>
      </w:r>
      <w:r>
        <w:rPr>
          <w:rFonts w:cs="PetersburgC" w:ascii="PetersburgC" w:hAnsi="PetersburgC"/>
          <w:sz w:val="16"/>
          <w:szCs w:val="16"/>
        </w:rPr>
        <w:br/>
        <w:t xml:space="preserve">Формат 84х108 </w:t>
      </w:r>
      <w:r>
        <w:rPr>
          <w:rFonts w:cs="PetersburgC" w:ascii="PetersburgC" w:hAnsi="PetersburgC"/>
          <w:position w:val="5"/>
          <w:sz w:val="9"/>
          <w:szCs w:val="9"/>
        </w:rPr>
        <w:t>1</w:t>
      </w:r>
      <w:r>
        <w:rPr>
          <w:rFonts w:cs="PetersburgC" w:ascii="PetersburgC" w:hAnsi="PetersburgC"/>
          <w:sz w:val="16"/>
          <w:szCs w:val="16"/>
        </w:rPr>
        <w:t>/</w:t>
      </w:r>
      <w:r>
        <w:rPr>
          <w:rFonts w:cs="PetersburgC" w:ascii="PetersburgC" w:hAnsi="PetersburgC"/>
          <w:position w:val="-5"/>
          <w:sz w:val="9"/>
          <w:szCs w:val="9"/>
        </w:rPr>
        <w:t>32</w:t>
      </w:r>
      <w:r>
        <w:rPr>
          <w:rFonts w:cs="PetersburgC" w:ascii="PetersburgC" w:hAnsi="PetersburgC"/>
          <w:sz w:val="16"/>
          <w:szCs w:val="16"/>
        </w:rPr>
        <w:t>. Усл. печ. л.  12,6  Печать офсетная.</w:t>
        <w:br/>
        <w:t>Тираж   000 экз. Заказ №</w:t>
      </w:r>
    </w:p>
    <w:p>
      <w:pPr>
        <w:pStyle w:val="Normal"/>
        <w:autoSpaceDE w:val="false"/>
        <w:spacing w:lineRule="atLeast" w:line="112"/>
        <w:rPr>
          <w:rFonts w:ascii="PetersburgC" w:hAnsi="PetersburgC" w:cs="PetersburgC"/>
          <w:sz w:val="16"/>
          <w:szCs w:val="16"/>
        </w:rPr>
      </w:pPr>
      <w:r>
        <w:rPr>
          <w:rFonts w:cs="PetersburgC" w:ascii="PetersburgC" w:hAnsi="PetersburgC"/>
          <w:sz w:val="16"/>
          <w:szCs w:val="16"/>
        </w:rPr>
      </w:r>
    </w:p>
    <w:p>
      <w:pPr>
        <w:pStyle w:val="Normal"/>
        <w:autoSpaceDE w:val="false"/>
        <w:rPr>
          <w:rFonts w:ascii="PetersburgC" w:hAnsi="PetersburgC" w:cs="PetersburgC"/>
          <w:sz w:val="16"/>
          <w:szCs w:val="16"/>
        </w:rPr>
      </w:pPr>
      <w:r>
        <w:rPr>
          <w:rFonts w:cs="PetersburgC" w:ascii="PetersburgC" w:hAnsi="PetersburgC"/>
          <w:sz w:val="16"/>
          <w:szCs w:val="16"/>
        </w:rPr>
        <w:t>ООО «Издательство «ДИЛЯ»</w:t>
      </w:r>
    </w:p>
    <w:p>
      <w:pPr>
        <w:pStyle w:val="Normal"/>
        <w:autoSpaceDE w:val="false"/>
        <w:rPr>
          <w:rFonts w:ascii="PetersburgC" w:hAnsi="PetersburgC" w:cs="PetersburgC"/>
          <w:sz w:val="16"/>
          <w:szCs w:val="16"/>
        </w:rPr>
      </w:pPr>
      <w:r>
        <w:rPr>
          <w:rFonts w:cs="PetersburgC" w:ascii="PetersburgC" w:hAnsi="PetersburgC"/>
          <w:sz w:val="16"/>
          <w:szCs w:val="16"/>
        </w:rPr>
        <w:t>191186, Санкт-Петербург, ул. Казанская 15</w:t>
      </w:r>
    </w:p>
    <w:p>
      <w:pPr>
        <w:pStyle w:val="Normal"/>
        <w:autoSpaceDE w:val="false"/>
        <w:spacing w:lineRule="atLeast" w:line="120"/>
        <w:rPr>
          <w:rFonts w:ascii="PetersburgC" w:hAnsi="PetersburgC" w:cs="PetersburgC"/>
          <w:sz w:val="16"/>
          <w:szCs w:val="16"/>
        </w:rPr>
      </w:pPr>
      <w:r>
        <w:rPr>
          <w:rFonts w:cs="PetersburgC" w:ascii="PetersburgC" w:hAnsi="PetersburgC"/>
          <w:sz w:val="16"/>
          <w:szCs w:val="16"/>
        </w:rPr>
      </w:r>
    </w:p>
    <w:p>
      <w:pPr>
        <w:pStyle w:val="Normal"/>
        <w:autoSpaceDE w:val="false"/>
        <w:rPr>
          <w:rFonts w:ascii="PetersburgC" w:hAnsi="PetersburgC" w:cs="PetersburgC"/>
          <w:sz w:val="16"/>
          <w:szCs w:val="16"/>
        </w:rPr>
      </w:pPr>
      <w:r>
        <w:rPr>
          <w:rFonts w:cs="PetersburgC" w:ascii="PetersburgC" w:hAnsi="PetersburgC"/>
          <w:sz w:val="16"/>
          <w:szCs w:val="16"/>
        </w:rPr>
        <w:t>Отпечатано с готовых диапозитивов в ФГУП ИПК «Лениздат»</w:t>
        <w:br/>
        <w:t>(типография им. Володарского) Министерства РФ по делам печати,</w:t>
      </w:r>
    </w:p>
    <w:p>
      <w:pPr>
        <w:pStyle w:val="Normal"/>
        <w:autoSpaceDE w:val="false"/>
        <w:rPr>
          <w:rFonts w:ascii="PetersburgC" w:hAnsi="PetersburgC" w:cs="PetersburgC"/>
          <w:sz w:val="16"/>
          <w:szCs w:val="16"/>
        </w:rPr>
      </w:pPr>
      <w:r>
        <w:rPr>
          <w:rFonts w:cs="PetersburgC" w:ascii="PetersburgC" w:hAnsi="PetersburgC"/>
          <w:sz w:val="16"/>
          <w:szCs w:val="16"/>
        </w:rPr>
        <w:t>телерадиовещания и средств массовых коммуникаций.</w:t>
        <w:br/>
        <w:t>191023, Санкт-Петербург, наб. р. Фонтанки, 59</w:t>
      </w:r>
    </w:p>
    <w:p>
      <w:pPr>
        <w:pStyle w:val="2"/>
        <w:rPr>
          <w:rFonts w:ascii="PetersburgC" w:hAnsi="PetersburgC" w:cs="PetersburgC"/>
          <w:b w:val="false"/>
          <w:b w:val="false"/>
          <w:bCs w:val="false"/>
          <w:sz w:val="18"/>
          <w:szCs w:val="18"/>
        </w:rPr>
      </w:pPr>
      <w:r>
        <w:rPr>
          <w:rFonts w:cs="PetersburgC" w:ascii="PetersburgC" w:hAnsi="PetersburgC"/>
          <w:b w:val="false"/>
          <w:bCs w:val="false"/>
          <w:sz w:val="18"/>
          <w:szCs w:val="18"/>
        </w:rPr>
      </w:r>
    </w:p>
    <w:p>
      <w:pPr>
        <w:pStyle w:val="2"/>
        <w:rPr>
          <w:b w:val="false"/>
          <w:b w:val="false"/>
          <w:bCs w:val="false"/>
          <w:sz w:val="18"/>
          <w:szCs w:val="18"/>
        </w:rPr>
      </w:pPr>
      <w:r>
        <w:rPr>
          <w:b w:val="false"/>
          <w:bCs w:val="false"/>
          <w:sz w:val="18"/>
          <w:szCs w:val="18"/>
        </w:rPr>
        <w:t xml:space="preserve">Владимирский Фонд культуры и поддержки </w:t>
      </w:r>
      <w:r>
        <w:fldChar w:fldCharType="begin"/>
      </w:r>
      <w:r>
        <w:rPr/>
        <w:instrText xml:space="preserve"> TC "Владимирский Фонд культуры и поддержки " \l 1 </w:instrText>
      </w:r>
      <w:r>
        <w:rPr/>
        <w:fldChar w:fldCharType="separate"/>
      </w:r>
      <w:r>
        <w:rPr/>
      </w:r>
      <w:r>
        <w:rPr/>
        <w:fldChar w:fldCharType="end"/>
      </w:r>
      <w:r>
        <w:rPr>
          <w:b w:val="false"/>
          <w:bCs w:val="false"/>
          <w:sz w:val="18"/>
          <w:szCs w:val="18"/>
        </w:rPr>
        <w:t>творчества «Анастасия», 2003 г.</w:t>
      </w:r>
      <w:r>
        <w:fldChar w:fldCharType="begin"/>
      </w:r>
      <w:r>
        <w:rPr/>
        <w:instrText xml:space="preserve"> TC "творчества «Анастасия», 2003 г." \l 1 </w:instrText>
      </w:r>
      <w:r>
        <w:rPr/>
        <w:fldChar w:fldCharType="separate"/>
      </w:r>
      <w:r>
        <w:rPr/>
      </w:r>
      <w:r>
        <w:rPr/>
        <w:fldChar w:fldCharType="end"/>
      </w:r>
    </w:p>
    <w:p>
      <w:pPr>
        <w:pStyle w:val="Style16"/>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одержание</w:t>
      </w:r>
    </w:p>
    <w:p>
      <w:pPr>
        <w:pStyle w:val="22"/>
        <w:jc w:val="both"/>
        <w:rPr>
          <w:rFonts w:ascii="Times New Roman" w:hAnsi="Times New Roman" w:cs="Times New Roman"/>
          <w:sz w:val="24"/>
          <w:szCs w:val="24"/>
        </w:rPr>
      </w:pPr>
      <w:r>
        <w:rPr>
          <w:rFonts w:cs="Times New Roman" w:ascii="Times New Roman" w:hAnsi="Times New Roman"/>
          <w:sz w:val="24"/>
          <w:szCs w:val="24"/>
        </w:rPr>
      </w:r>
    </w:p>
    <w:p>
      <w:pPr>
        <w:pStyle w:val="22"/>
        <w:jc w:val="both"/>
        <w:rPr>
          <w:rFonts w:ascii="Times New Roman" w:hAnsi="Times New Roman" w:cs="Times New Roman"/>
        </w:rPr>
      </w:pPr>
      <w:r>
        <w:rPr>
          <w:rFonts w:cs="Times New Roman" w:ascii="Times New Roman" w:hAnsi="Times New Roman"/>
        </w:rPr>
        <w:t>ЛАБОРАТОРИЯ ТВОРЧЕСТВА ПИСАТЕЛЯ</w:t>
        <w:tab/>
        <w:t>3</w:t>
      </w:r>
    </w:p>
    <w:p>
      <w:pPr>
        <w:pStyle w:val="11"/>
        <w:jc w:val="both"/>
        <w:rPr>
          <w:rFonts w:ascii="Times New Roman" w:hAnsi="Times New Roman" w:cs="Times New Roman"/>
          <w:caps/>
          <w:sz w:val="24"/>
          <w:szCs w:val="24"/>
        </w:rPr>
      </w:pPr>
      <w:r>
        <w:rPr>
          <w:rFonts w:cs="Times New Roman" w:ascii="Times New Roman" w:hAnsi="Times New Roman"/>
          <w:caps/>
          <w:sz w:val="24"/>
          <w:szCs w:val="24"/>
        </w:rPr>
      </w:r>
    </w:p>
    <w:p>
      <w:pPr>
        <w:pStyle w:val="11"/>
        <w:jc w:val="both"/>
        <w:rPr>
          <w:rFonts w:ascii="Times New Roman" w:hAnsi="Times New Roman" w:cs="Times New Roman"/>
          <w:sz w:val="24"/>
          <w:szCs w:val="24"/>
        </w:rPr>
      </w:pPr>
      <w:r>
        <w:rPr>
          <w:rFonts w:cs="Times New Roman" w:ascii="Times New Roman" w:hAnsi="Times New Roman"/>
          <w:b w:val="false"/>
          <w:bCs w:val="false"/>
          <w:caps/>
          <w:sz w:val="24"/>
          <w:szCs w:val="24"/>
        </w:rPr>
        <w:t>Вопросы и ответы:</w:t>
      </w:r>
      <w:r>
        <w:rPr>
          <w:rFonts w:cs="Times New Roman" w:ascii="Times New Roman" w:hAnsi="Times New Roman"/>
          <w:sz w:val="24"/>
          <w:szCs w:val="24"/>
        </w:rPr>
        <w:tab/>
      </w:r>
      <w:r>
        <w:rPr>
          <w:rFonts w:cs="Times New Roman" w:ascii="Times New Roman" w:hAnsi="Times New Roman"/>
          <w:b w:val="false"/>
          <w:bCs w:val="false"/>
          <w:sz w:val="24"/>
          <w:szCs w:val="24"/>
        </w:rPr>
        <w:t>4</w:t>
      </w:r>
    </w:p>
    <w:p>
      <w:pPr>
        <w:pStyle w:val="22"/>
        <w:jc w:val="both"/>
        <w:rPr/>
      </w:pPr>
      <w:r>
        <w:rPr>
          <w:rFonts w:cs="Times New Roman" w:ascii="Times New Roman" w:hAnsi="Times New Roman"/>
        </w:rPr>
        <w:t xml:space="preserve">Приветствие к Встрече В. Мегре с читателями 7 апреля 2002 г. в г. Красногорске, зачитанное Президентом Международной Академии общественного развития Борисом Алексеевичем Мининым </w:t>
        <w:tab/>
        <w:t>26</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b w:val="false"/>
          <w:bCs w:val="false"/>
          <w:sz w:val="24"/>
          <w:szCs w:val="24"/>
        </w:rPr>
        <w:t>ДИСКУССИОННЫЙ КЛУБ</w:t>
        <w:tab/>
        <w:t>28</w:t>
      </w:r>
    </w:p>
    <w:p>
      <w:pPr>
        <w:pStyle w:val="1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чему замалчивают Владимира Мегре?</w:t>
        <w:tab/>
        <w:t>28</w:t>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5"/>
        <w:jc w:val="both"/>
        <w:rPr>
          <w:rFonts w:ascii="Times New Roman" w:hAnsi="Times New Roman" w:cs="Times New Roman"/>
          <w:sz w:val="24"/>
          <w:szCs w:val="24"/>
        </w:rPr>
      </w:pPr>
      <w:r>
        <w:rPr>
          <w:rFonts w:cs="Times New Roman" w:ascii="Times New Roman" w:hAnsi="Times New Roman"/>
          <w:b w:val="false"/>
          <w:bCs w:val="false"/>
          <w:sz w:val="24"/>
          <w:szCs w:val="24"/>
        </w:rPr>
        <w:t>РОСТКИ БУДУЩЕГО</w:t>
        <w:tab/>
        <w:t>39</w:t>
      </w:r>
    </w:p>
    <w:p>
      <w:pPr>
        <w:pStyle w:val="Normal1"/>
        <w:jc w:val="both"/>
        <w:rPr>
          <w:rFonts w:ascii="Times New Roman" w:hAnsi="Times New Roman" w:cs="Times New Roman"/>
          <w:sz w:val="24"/>
          <w:szCs w:val="24"/>
        </w:rPr>
      </w:pPr>
      <w:r>
        <w:rPr>
          <w:rFonts w:cs="Times New Roman" w:ascii="Times New Roman" w:hAnsi="Times New Roman"/>
          <w:sz w:val="24"/>
          <w:szCs w:val="24"/>
        </w:rPr>
      </w:r>
    </w:p>
    <w:p>
      <w:pPr>
        <w:pStyle w:val="Normal1"/>
        <w:jc w:val="both"/>
        <w:rPr>
          <w:rFonts w:ascii="Times New Roman" w:hAnsi="Times New Roman" w:cs="Times New Roman"/>
          <w:sz w:val="24"/>
          <w:szCs w:val="24"/>
        </w:rPr>
      </w:pPr>
      <w:r>
        <w:rPr>
          <w:rFonts w:cs="Times New Roman" w:ascii="Times New Roman" w:hAnsi="Times New Roman"/>
          <w:sz w:val="24"/>
          <w:szCs w:val="24"/>
        </w:rPr>
        <w:t>ОТКРЫТОЕ ПИСЬМО ВЛАДИМИРА МЕГРЕ</w:t>
        <w:tab/>
        <w:t>73</w:t>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ИСЬМА ЕДИНОМЫШЛЕННИКОВ</w:t>
        <w:tab/>
        <w:t>79</w:t>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caps/>
          <w:sz w:val="24"/>
          <w:szCs w:val="24"/>
        </w:rPr>
        <w:t>Знания, которые мы потеряли</w:t>
        <w:tab/>
        <w:t>92</w:t>
      </w:r>
    </w:p>
    <w:p>
      <w:pPr>
        <w:pStyle w:val="1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кедровом масле</w:t>
        <w:tab/>
        <w:t>92</w:t>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ВЕНЯЩИЙ КЕДР</w:t>
        <w:tab/>
        <w:t>96</w:t>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НОВОСТИ</w:t>
        <w:tab/>
        <w:t>103</w:t>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15"/>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ВОРЧЕСТВО ЧИТАТЕЛЕЙ</w:t>
        <w:tab/>
        <w:t>110</w:t>
      </w:r>
    </w:p>
    <w:p>
      <w:pPr>
        <w:pStyle w:val="1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Счастливый старик</w:t>
        <w:tab/>
        <w:t>110</w:t>
      </w:r>
    </w:p>
    <w:p>
      <w:pPr>
        <w:pStyle w:val="11"/>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не приснился сон...</w:t>
        <w:tab/>
        <w:t>116</w:t>
      </w:r>
    </w:p>
    <w:p>
      <w:pPr>
        <w:pStyle w:val="Norm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1"/>
        <w:jc w:val="both"/>
        <w:rPr>
          <w:rFonts w:ascii="Times New Roman" w:hAnsi="Times New Roman" w:cs="Times New Roman"/>
          <w:caps/>
          <w:sz w:val="24"/>
          <w:szCs w:val="24"/>
        </w:rPr>
      </w:pPr>
      <w:r>
        <w:rPr>
          <w:rFonts w:cs="Times New Roman" w:ascii="Times New Roman" w:hAnsi="Times New Roman"/>
          <w:caps/>
          <w:sz w:val="24"/>
          <w:szCs w:val="24"/>
        </w:rPr>
        <w:t>Дорогие читатели!</w:t>
        <w:tab/>
        <w:t>123</w:t>
      </w:r>
    </w:p>
    <w:p>
      <w:pPr>
        <w:pStyle w:val="Normal1"/>
        <w:jc w:val="both"/>
        <w:rPr>
          <w:rFonts w:ascii="Times New Roman" w:hAnsi="Times New Roman" w:cs="Times New Roman"/>
          <w:sz w:val="24"/>
          <w:szCs w:val="24"/>
        </w:rPr>
      </w:pPr>
      <w:r>
        <w:rPr>
          <w:rFonts w:cs="Times New Roman" w:ascii="Times New Roman" w:hAnsi="Times New Roman"/>
          <w:sz w:val="24"/>
          <w:szCs w:val="24"/>
        </w:rPr>
        <w:t>В следующем выпуске читайте:</w:t>
        <w:tab/>
        <w:t>128</w:t>
      </w:r>
    </w:p>
    <w:p>
      <w:pPr>
        <w:pStyle w:val="Normal"/>
        <w:autoSpaceDE w:val="false"/>
        <w:ind w:firstLine="283"/>
        <w:jc w:val="both"/>
        <w:rPr>
          <w:rFonts w:ascii="Times New Roman" w:hAnsi="Times New Roman" w:cs="Times New Roman"/>
          <w:b/>
          <w:b/>
          <w:bCs/>
          <w:sz w:val="24"/>
          <w:szCs w:val="24"/>
        </w:rPr>
      </w:pPr>
      <w:r>
        <w:rPr>
          <w:rFonts w:cs="Times New Roman"/>
          <w:b/>
          <w:bCs/>
          <w:sz w:val="24"/>
          <w:szCs w:val="24"/>
        </w:rPr>
      </w:r>
    </w:p>
    <w:p>
      <w:pPr>
        <w:pStyle w:val="Normal"/>
        <w:autoSpaceDE w:val="false"/>
        <w:ind w:firstLine="283"/>
        <w:jc w:val="both"/>
        <w:rPr>
          <w:b/>
          <w:b/>
          <w:bCs/>
        </w:rPr>
      </w:pPr>
      <w:r>
        <w:rPr>
          <w:b/>
          <w:bCs/>
        </w:rPr>
      </w:r>
    </w:p>
    <w:p>
      <w:pPr>
        <w:pStyle w:val="Normal"/>
        <w:autoSpaceDE w:val="false"/>
        <w:ind w:firstLine="283"/>
        <w:jc w:val="both"/>
        <w:rPr>
          <w:b/>
          <w:b/>
          <w:bCs/>
        </w:rPr>
      </w:pPr>
      <w:r>
        <w:rPr>
          <w:b/>
          <w:bCs/>
        </w:rPr>
      </w:r>
    </w:p>
    <w:p>
      <w:pPr>
        <w:pStyle w:val="Normal"/>
        <w:autoSpaceDE w:val="false"/>
        <w:ind w:firstLine="283"/>
        <w:jc w:val="both"/>
        <w:rPr>
          <w:b/>
          <w:b/>
          <w:bCs/>
        </w:rPr>
      </w:pPr>
      <w:r>
        <w:rPr>
          <w:b/>
          <w:bCs/>
        </w:rPr>
      </w:r>
    </w:p>
    <w:p>
      <w:pPr>
        <w:pStyle w:val="Normal"/>
        <w:autoSpaceDE w:val="false"/>
        <w:ind w:firstLine="283"/>
        <w:jc w:val="both"/>
        <w:rPr>
          <w:b/>
          <w:b/>
          <w:bCs/>
        </w:rPr>
      </w:pPr>
      <w:r>
        <w:rPr>
          <w:b/>
          <w:bCs/>
        </w:rPr>
      </w:r>
    </w:p>
    <w:p>
      <w:pPr>
        <w:pStyle w:val="Normal"/>
        <w:autoSpaceDE w:val="false"/>
        <w:ind w:firstLine="283"/>
        <w:jc w:val="both"/>
        <w:rPr>
          <w:b/>
          <w:b/>
          <w:bCs/>
        </w:rPr>
      </w:pPr>
      <w:r>
        <w:rPr>
          <w:b/>
          <w:bCs/>
        </w:rPr>
      </w:r>
    </w:p>
    <w:p>
      <w:pPr>
        <w:pStyle w:val="Normal"/>
        <w:autoSpaceDE w:val="false"/>
        <w:ind w:firstLine="283"/>
        <w:jc w:val="both"/>
        <w:rPr/>
      </w:pPr>
      <w:r>
        <w:rPr>
          <w:b/>
          <w:bCs/>
          <w:sz w:val="32"/>
          <w:szCs w:val="32"/>
        </w:rPr>
        <w:t>ЛАБОРАТОРИЯ  ТВОРЧЕСТВА ПИСА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ыступление Владимира Николаевича Мегре на дружеской встрече, которая происходила 7 апреля 2002 г. в г. Красногорске в ДК «Подмосков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текст печатается по фонограмме выступления, поэтому, следуя принципу достоверности, мы старались сохранить живой, образный язык импровизированных бесед с автором самых популярных в России кн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Н. — Здравствуйте! Спасибо вам большое! Я очень рад, что вы все собрались. Вот вижу, люди из Казахстана приехали, я знаю, что здесь много людей из различных регионов и что некоторые из вас приехали сюда на последние деньги. Организаторы обещали пирогов напечь, я благодарен всем, что вы приш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Больше всего мне нравится книжка «Сотворение», если позволите, я вам чуть-чуть прочитаю из «Сотворения». Немножко прочитаю. Потом буду отвечать на вопросы. Постараюсь читать с выражением, я просто постараюсь показать, как Анастасия разговаривает, когда говорит монологи, если у меня получится. (отрывок из книги «Сотворение» читался на протяжении сорока минут. Большая часть по памяти.)</w:t>
      </w:r>
    </w:p>
    <w:p>
      <w:pPr>
        <w:pStyle w:val="Normal"/>
        <w:autoSpaceDE w:val="false"/>
        <w:ind w:firstLine="283"/>
        <w:jc w:val="both"/>
        <w:rPr>
          <w:b/>
          <w:b/>
          <w:bCs/>
        </w:rPr>
      </w:pPr>
      <w:r>
        <w:rPr>
          <w:b/>
          <w:bCs/>
        </w:rPr>
      </w:r>
    </w:p>
    <w:p>
      <w:pPr>
        <w:pStyle w:val="Normal"/>
        <w:autoSpaceDE w:val="false"/>
        <w:ind w:firstLine="283"/>
        <w:jc w:val="both"/>
        <w:rPr>
          <w:b/>
          <w:b/>
          <w:bCs/>
        </w:rPr>
      </w:pPr>
      <w:r>
        <w:rPr>
          <w:b/>
          <w:bCs/>
        </w:rPr>
        <w:t>Вопросы и отв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 xml:space="preserve">1.Пытаюсь рассказывать про Анастасию знакомым, но не все понимают. Поч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Н. — Да, конечно не все понимают. Кто говорит секта, кто говорит ещё что-то такое. Я тоже над этой проблемой думаю всё время. Одна из причин в том, что вы слишком пылко рассказываете о ней, надо спокойней. Есть исследовательский центр, там тоже исследовали проблему того, почему так происходит, и говорят, что есть такие читатели, которые говорят об Анастасии слишком восторженно «вы знаете… вы знаете… в лесу живет Анастасия, она такая, она такая, она всё знает, она всё 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И вот они провели такой эксперимент: по-разному обращались к людям, которые книг не читали. Самый большой эффект производит следующее обращение: «Слушай, тут какую-то книжку прочитал я на днях, кто говорит хорошая, кто говорит не очень, но мне очень интересно узнать твоё мнение — ты прочитай». Когда таким вот образом обращаются, тогда люди, прочитавшие книгу, говорят тому, кто им её вот так представил: «Ты что, не понимаешь? Ты что, не видишь, там национальная идея, поместья надо строить, ну чего ты не понял-то здесь?». Вот всё становится на свои ме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2. Согласно рейтингу, опубликованному в «Аргументах и фактах», ваши книги поставлены на второе место в России, но в интернет-конференции, где обсуждаются книги популярных авторов, самое бурное обсуждение идет именно по поводу ваших книг. По-прежнему интерес к вашим книгам колоссальный, с отрывом от самых популярных один к ста. На какое место вы сами поставили бы свои книги среди мировой литера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Книги нужно разделить на две части. Там, где говорит монологи Анастасия, ну и там, где я тоже что-нибудь пишу от себя. Я буду говорить о той части, где есть монологи Анастасии, не буду трогать себя. Ну конечно, я бы поставил её только на первое место и никакого второго. Мало того, я поставил не просто на первое место, а с отрывом, как и в интернете, один к ста. Потому что у неё есть новые мысли, в пространстве, которых ранее н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458"/>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3. Ваши книги, несомненно, самые популярные в России. И мало того, их популярность стремительно продолжает расти, чему свидетельством является и сегодняшняя встреча. Как вы сами считаете, сможете ли вы выдержать бремя небывалой славы, не уничтожает ли уже вас гордыня и сам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Н. — Да, понимаю. Я думаю, что не уничтожает и не уничтожит. Так исторически сложилось, что когда я написал первую книгу, сложился образ не только Анастасии, но и мой, и если вы помните, во второй книге я говорил дедушке Анастасии: «Как же так, почему она такое сотворила, если она всё предвидела, почему она выставила меня вот в таком свете, и мой образ отрицательный получился, от которого теперь никогда не отмоешься». И говорят обо мне, что я ничего не понимаю и в духовном, и в любви, ну и вообще… Так что, не возникает самость, думаешь: «Может, действительно такой и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4. На интернет-сайте говорится, что вы против того, чтобы ваши читатели читали другие книги. Правда ли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у, там, в интернете, вообще много чего говорится. Я просто говорил о том, что нельзя под флагом Анастасии издавать другие книги. Интернет денег стоит, когда информацию скачиваешь, а на наш сайт стали пихать вот эти другие книги. Вот и получается, что вы приходите в магазин, покупаете книжку «Красная шапочка», открываете ее дома ребенку — а там порнография. Вот то же самое происходит: люди входят в интернет, находят сайт Anastasia.ru, хотят посмотреть, а там им подсовывают какие-то «левые» книги. Конечно, нужно читать другие книги, нужно их публиковать в интернете, открывать свои сайты в интернете, пусть люди имеют возможность читать их и обсуждать. Но почему это нужно делать под флагом Анастасии? Да для того, чтобы сделать своим книгам рекламу за наш счет, или потому что кому-то захотелось там заменить Анаста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8"/>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5. Скажите, пожалуйста, какие книги вы сами читали или читаете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Н. — Вы хотите, чтобы я перечислил все книги, прочитанные за всю жизнь? Я так отвечу на ваш вопрос: я прочитал все книги, написанные со времен Александрийской библиотеки, включая Фейербаха, Конфуция, Гёте, Маркса, Ленина, Никиту Сергеевича Хрущёва и всю современную литературу. Вы мне, конечно, не поверите, потому что практически неосуществимо даже, если бы я был гением. Даже если взять из мировой литературы книги, написанные всего лишь на одну тему, то эти книги не вместятся в объем этого зала и вообще Дворца культуры. И, тем не менее, я прочитал все эти книги. Невозможно в это поверить. Но я сейчас вас научу, и вы их прочитаете. За месяц, кто-то за полгода, но прочитаете все-все до одной. Дедушка Анастасии подарил мне интересную штуку, называется она </w:t>
      </w:r>
      <w:r>
        <w:rPr>
          <w:i/>
          <w:iCs/>
        </w:rPr>
        <w:t>классификатор</w:t>
      </w:r>
      <w:r>
        <w:rPr/>
        <w:t xml:space="preserve">, которая классифицирует мысли. Эта штука находится внутри каждого человека, он просто оживил её во мне. С помощью этой штуки действительно можно прочитать все книги. Вот скажем, давайте возьмем духовную литературу последнего тысячелетия. Огромное-преогромное количество книг о религиозных течениях или просто философские измышления, и только их, даже половину, человек не сможет прочитать и за всю жизнь. Знаете, что можно сделать с помощью такого классификатора? Во всех этих книгах, этом диком объеме, есть всего одна мысль, всё остальное — мыслишки, нанизан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на эту мысль-ось. А там сказано, что Богу нужно поклоняться. Дальше пошли детали в разных вариациях, с разными оговорками: кто говорит, что креститься нужно двумя пальцами, кто тремя; кто говорит, что в этот день нужно обряд справлять, другой говорит, в другой, — начинают спорить по датам, по числам. Не существенно это. Мысль — только одна — Богу надо поклоняться. Всё. А зачем тогда всё остальное читать? Всё это можно уместить буквально на одной страничке с помощью этого классификатора. В пространстве новые мысли появляются невероятно редко. И вот на пороге нового тысячелетия, в котором мы сейчас живем, появилась новая мысль. Четыре слова, которые характеризуют эту мысль. Но по этим четырем словам будут написаны огромные тома, богословы будут писать, философы, ученые. А эти слова, вот они: «Чего так сильно ты желаешь? — вопрошали все. А им отвечал уверенный в своей мечте: «Совместного творенья и радости для всех от созерцания его». Чётко сформулировано и желание Бога и предназначение человека. Вот она, новая мысль, которая появилась впервые за десять тысяч лет, начиная с того, как египетские жрецы стали свою «кашу заваривать» про религии и устроили весь этот карнавал. А действительно ли это Бог сказал эту фразу? Я спрашивал у дедушки Анастасии, он вообще такой простой человек. А он говорит, зачем ты спрашиваешь, ведь ответ в самом словосочетании: «совместного творенья» — ведь любой родитель хочет творить совместно со своими детьми. Любой, если, конечно, он любящий родитель. И иного не дано. И естественно родитель-Бог тоже хочет творить со своими детьми, с человеком. Вторая часть фразы: «…и радости для всех от созерцания его». А что же такое может принести радость для всех? И мы можем миллион предметов перебрать, например микрофон, свет, здание, ну кому-то это приносит радость, а кому-то не приносит. Значит, творенье должно быть таким, чтобы оно было способно принести радость для всех. А что может радость принести для всех? Какой предмет? Деньги тоже всем радость не приносят. Но! Цветы, воздух, вода приносят радость всем. «Так, — я говорю, — это же уже всё есть». «Да есть, — ответил дедушка Анастасии, — но воздух бывает разный, ты можешь сделать воздух, заполненный гарью и пылью, а можешь сделать воздух, заполненный эфирами и цветочной пыльцой. Вот это искусство. Великое искусство». То есть, вот она — новая мысль! И чтобы ни говорили там про книжки, лучше они, хуже ли, можно их не сравнивать. Просто появилась мысль — и это глав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0"/>
        <w:ind w:firstLine="283"/>
        <w:jc w:val="both"/>
        <w:rPr/>
      </w:pPr>
      <w:r>
        <w:rPr/>
        <w:t xml:space="preserve">Или возьмем для примера медицину. Сейчас положим здесь два миллиона томов о том как лечиться, от какой болезни, ну и так далее… всё это можно изучать. А зачем мне это всё изучать? Если я теперь прекрасно знаю, что надо просто жить в поместье, дышать чистым воздухом и никогда не болеть! И Анастасия рассказывает, как это сделать. Конкретно. Начиная от забора и кончая родовым деревом для своих потомков. А мы всё время лечимся. А наша наука, великая наука медицина, она ж всё время лечит. Короче говоря, прочитал я все книжки, которые были за десять тысяч лет написаны, а вообще-то их можно уместить на двух странич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5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6. Говорят, что у вас нет высшего образования. Собираетесь ли вы у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ысшего образования у меня действительно нет. Но я сейчас старательно учусь на первом курсе очень престижного университета, который называется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56"/>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7. Скажите, Владимир Николаевич, после встречи с Анастасией, что произошло в вашей жизни самого хорошего, самого плох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42"/>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Произошло всё только самое хорошее, ну куда уж лучше. И знаменитым стал, и ребенок родился, которого никто из встречавшихся ранее мне женщин не мог родить, и женщины вокруг прекрасные, и деньги есть, и слава есть, впереди — вообще прекрасное и невероятное! Ну были трудности, иногда очень сильные, вот недавно было такое, что вообще предынфарктное, можно сказать, состояние было. А потом посмотрел — ерунда всё то, что произошло, по сравнению с тем, что произошло с мировыми процессами, которые вытворила Анастасия. А произошло вот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моей шестой книге, если помните, есть такая глава, где Анастасия смотрит как люди на сайте Anastasia.ru в интернете своё мнение высказывают о прочитанном в предыдущих книгах. Сайт в интернете существовал более трёх лет, но когда вышла шестая книга его вдруг не стало. В Фонд стали приходить письма, что Мегре соврал, нет никакого сайта Anastasia.ru, а значит, он врёт и про всё остальное. Я включил свой компьютер, вошёл в интернет: сайта действительно не обнаружил. Это был удар! В книге написано, что есть. А на самом деле — 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2"/>
        <w:ind w:firstLine="283"/>
        <w:jc w:val="both"/>
        <w:rPr/>
      </w:pPr>
      <w:r>
        <w:rPr/>
        <w:t xml:space="preserve">А произошло следующее: провайдер взял и переименовал сайт, зарегистрировал себя его владельцем, организовал под именем Анастасии обсуждение других кни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2"/>
        <w:ind w:firstLine="283"/>
        <w:jc w:val="both"/>
        <w:rPr/>
      </w:pPr>
      <w:r>
        <w:rPr/>
        <w:t>Я тогда так выключил этот компьютер, что он потом долго не включался. А Фонду сказал: «Восстанавливайте сайт». Они нашли программиста во Владимире, но на восстановление требовалось время. Я загрустил, ведь даже когда сайт Anastasia.ru будет восстановлен, очередной читатель, войдя на него, сможет увидеть там только три-четыре обсуждения, ну, может, десять, может, двадцать. А ведь в тот момент, когда я об этом писал в шестой книге, там было семнадцать тысяч сообщ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2"/>
        <w:ind w:firstLine="283"/>
        <w:jc w:val="both"/>
        <w:rPr/>
      </w:pPr>
      <w:r>
        <w:rPr/>
        <w:t>Я некоторое время не открывал интернет. А потом Володя пришел, стал налаживать компьютер, наладил и говорит: «Владимир Николаевич, посмотрите». Я взглянул и увидел, что на этом сайте, который только-только ожил, уже около тысячи сообщений. Это много. И что там уже общается много людей, и всё это произошло меньше чем за месяц. А он говорит: «Да вы не туда смотрите — внизу счетчик есть». И я посмотрел на этот счетчик, а он показывает, сколько человек посетили сайт Anastasia.ru и там невероятная цифра — 150 000 посещений за такой короткий срок. И я увидел, как быстро реагируют люди, какая огромная потребность в общении, ну я тогда взял и с открытым письмом в интернете выступил, сказал им: «Что вы делаете?! Вы украли сайт!». Они, главное, зарегистрировали новый сайт, туда вбухали все сообщения за два года, их 17 000. А они в ответ мне длиннющие объяснения такие пишут, что вот, мол, мы сайт не украли, а просто скопировали его, да что ты, Мегре, хочешь руководить всем. Дай и другим людям порулить. Референдум собрались проводить. И эти деятели собрались референдум проводить? При этом они говорят: «Раз в прессе прошла такая волна, что про Анастасию говорят, будто это секта, давайте не будем говорить про Мегре и про Анастас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у про Мегре можно не говорить, ясно, это только лучше будет, потому что много во мне отрицательного. А вот про Анастасию — извините. Референдум можно провести. На этот призыв многие люди откликнутся, что ж, если каждой желающей российской семье дать бесплатный гектар, конечно, кто же откажется? И что дальше? Если эта идея будет звучать без контекста Анастасии, то дальше — картофельное поле, заводы и так дал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едь главное в идее не сам по себе гектар земли. Главное — внутренняя осознанность человека, вставшего на свой гектар. Главное — видение и понимание человеком окружающего его пространства. Осмысленное сотворение и улучшение простран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И в этом направлении наиболее продвинутыми являются читатели Анастасии. Это не означает, что те, кто не читал моих книг, являются менее умными. Дело совсем в другом: они просто не знакомы с идеей, сутью, целями и задачами. В итоге может получиться, что читатель, понявший и искренне принявший идеи Анастасии, возьмёт гектар и будет формировать на нём прекрасное пространство для своей жизни и жизни своих детей, а его сосед на своём гектаре начнёт строить производство по выделке кожи, на котором будут работать наёмные рабочие — в итоге идея будет дискредитирована. Счастливую жизнь трудно построить на отдельно взятом гектаре, в отдельно взятой стране. Необходимо познакомить с идеями Анастасии всех людей планеты. Это является главной задачей сегодняшнего дня, и тот, кто примет в этом участие, сделает поистине большое и значимое дело. И как следствие: те, кто пытается говорить о раздаче всем желающим по бесплатному гектару земли без контекста Анастасии, фактически занимаются дискредитацией и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от потому я и не хочу, чтобы эти люди проводили референду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8"/>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8. Многие считают, что главой из своей книги, в которой вы рассказали о полковнике КГБ, ставшем бомжем, вы поставили литературный памятник российским офицерам. Но сейчас, когда в России разгул преступности и коррупции, не изменилось ли ваше отношение к спецслужб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Разгул преступности. А чего ж мы тогда КГБ уничтожили? В книге «Звенящие кедры России» в этой главе говорится всего об одном полковнике КГБ. Но он же не один, этот полковник, много российских офицеров, которые не смогли пережить вот ту волну, во время которой, если помните, чуть ли не во всех смертных грехах обвиняли офицеров этой организации. И многие офицеры не смогли этого пережить. У них же дети у всех, а их — всех под одну гребёнку. Потом эти реформы стали проводить, одна за одной. Ну и чего? Ну нет КГБ. Зато теперь у нас есть разгул преступности. Отчего же у меня будет меняться к ним отнош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У меня компьютер украли, ещё когда «Сотворение» писал, маленький ноутбук. Квартирная кража, а вы знаете, они же не раскрываются. Под сукно положат — и всё. И что? Два года следствие шло, а не бывает у следствия таких сроков. Они в свои выходные в разных городах, вот эти вот российские офицеры, по велению души, а не по приказу, всё вычислили. Понимаете, по приказу такого не сделаешь, по приказу Родину не защитишь, по приказу преступника не найдешь. Они прочитали вот эту главу, многих же задело. Генерал Посошков, например, вообще милиционерам вручал книжки в качестве подарков на день милиции. В Фонде их покупал и награждал ими. И вот эти люди сумели поймать преступников. Они вычислили, кто один раз купил компьютер, кто второй раз купил. Они изъяли краденый компьютер совсем в другом городе. Вот что значит русский офицер, когда он действует не по приказу, а по сове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Мне кажется, что дух полковника-бомжа, российского офицера, начертившего слабеющей рукой знак «Звенящие кедры России», и сейчас живет, и никаким он проискам не даст прорваться. Так что я нормально отношусь к спецслужбам, только надо их нормальными сделать. Понимаете, зарплата, конечно, хорошо. Но ещё надо образ достойный создать российского офицера. Знаете, когда у нас всё будет нормально, преступности не будет, и никто не полезет на Россию? Когда у всех будут поместья. Потому что сейчас российскому офицеру нечего защищать. Какую он Родину защищает? То одни у этой Родины границы, то другие. А вот когда будут у каждой российской семьи свои поместья… Тогда не нужно будет платить воинам, матери сами будут говорить: «Иди, сынок, на защиту Родины нашей». Раньше казаков отправляли в армию, шашку за свои деньги покупали, коня и т. д. И солдат, офицер, который будет защищать Родину, зная, что, охраняя Родину, он защищает своё поместье, это такой солдат, офицер, который один десятерых будет сто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430"/>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right="57" w:firstLine="283"/>
        <w:jc w:val="both"/>
        <w:rPr/>
      </w:pPr>
      <w:r>
        <w:rPr>
          <w:i/>
          <w:iCs/>
        </w:rPr>
        <w:t>9. В интернете опубликованы списки с адресами клубов, которые организовывают читатели ваших книг. Их очень много. Они активны и готовы к действию, предлагают организовать партию, провести референдум и добиться того, чтобы каждая российская семья могла получить гектар земли для организации на нем своего родового поместья. Но там же говорится, что именно вы сдерживаете этот процесс, так ли э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Я не сдерживаю, как я могу что-то сдерживать или не сдерживать? Очень много активных читателей, которые хотят референдум провести, хотят партию организовать, но вы подумайте: со времен Рима партии существуют, а чего хорошего? Чего мы всё катимся да катимся куда-то? И сейчас партии существуют. У всех партий… Вы понимаете, они непрерывно борются и с внешними врагами, и с внутренними конкурентами. Сплошная борьба получается. Мне просто не нравится партия как структура. Если делать какую-то структуру, так надо придумать новую. Здоровскую структур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у хорошо, вот мы сейчас проведем референдум, сделаем партию. Пока её, эту партию будете организовывать — и выборы пройдут. Потом будут портфели делить. Как здесь, в Москве, уже какой-то центр организовался и они всё портфели делят и кричат: «Мы — центр, мы — центр». Да никакой они не центр, ерунда всякая. Не нравится мне вот такая ситуация с партиями. Зачем нам партии? Ну, может, я не прав? Смотрите, организуете вы партию, будет вас, ну миллион даже человек, это не так ведь много. И что вы с этим миллионом сделаете? Да ничего не сделаете, портфели будете делить да конкурировать с кем-то. Не лучше ли просто создать в городах обыкновенные клубы избирателей. И не надо ни с кем конкурировать. Появился депутат нормальный, говорит: «Надо землю дать людям». Разделяет наши взгляды, так поддержите его, вы же не хотите туда, не стремитесь попасть в Думу. А он уже профессионал, вот его и поддержите. Появилась партия, рассмотрите её программу, поговорите с людьми. И будет в следующей Госдуме 90% анастасиевцев и безо всякой партии. А я точно знаю, что так будет. Знаете почему? Миллион членов партии — это ерунда. Но миллион агитаторов анастасиевцев… Это круто! Вон видите, из Казахстана женщина взяла и приехала, да ещё со своей делегацией. Это сила! Сила, против которой ну никто не усто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 xml:space="preserve">10. Владимир Николаевич, в ваших книгах есть обращение к Президенту, сказано, что в начале нового тысячелетия Президент России издаст необычный Указ о земле. Путин два раза приезжал во Владимир, где вы сейчас живете. И действительно, форсирует вопрос о земле. Скажите честно, вы или Анастасия общались с Президен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у я так скажу. Про Анастасию — не знаю, я даже как-то заревновал, вообще это ненормально, если она общается. А про себя скажу честно, я с Президентом Владимиром Владимировичем Путиным не встречался. И встречаться я с ним не буду. Я в книжке написал, что тот, кто хочет с ним встретиться, пусть платит большие деньги. Президент должен думать, а не встречаться с кем-то. А диалог, ну какой диалог? Я пишу книжки, где высказываю и свою позицию. Надо людям дать гектар земли в пожизненное пользование, вот моя позиция, и объясняю, почему это должно произойти. А он — Президент. Он говорит, да, я тоже так считаю, но надо сначала потихонечку-потехонечку новые законы о земле подготовить. Смотрю, выходит Указ. Помните, как оппозиция восстала, когда Закон о земле обсуждался? Сейчас вышел второй Указ. Президент действует, значит, отвечает не словами, а делом. А вообще я только по телевизору его могу видеть. И с некоторой тревогой смотрю на его выступления. Представьте, если Путин с экрана телевизора вдруг скажет: «Вот мой президентский Указ: дать каждой российской семье по гектару земли в пожизненное пользование для организации родового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от тут произойдет катастрофа. Понимаете, нельзя сейчас давать этот гектар, надо сначала проект подготовить, внутренне осознать, что это такое. Надо сначала самого себя подготовить к тому, чтобы прийти на этот гектар. А сейчас если всем землю дадут, то и будет картофельное поле. Так пусть лучше говорят, что это секта. Пусть лучше как-то тормозится. Я вот тоже в альманахе выступлю и сам буду тормозить этот процесс. Пока не будет проектов, пока не будет настоящей осмысленной осознанности, нельзя эту идею испоганить. Я буду про это всё время говорить. Я же отслеживаю, что происходит с этой землей. Вот там группа москвичей взяла землю, и там хотят строить, вообще, в разных регионах хоть по нескольку человек, но уже действу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Но как мне понравилась одна семья под Владимиром!</w:t>
      </w:r>
      <w:r>
        <w:rPr/>
        <w:t xml:space="preserve"> Местный предприниматель, только не думайте: «Ах, если предприниматель, то это конечно…». Так вот, он с молодой женой два гектара взял, раньше они катались по заграницам, а теперь каждое лето только там, а раньше даже к родителям на дачу не ездили. Я решил посмотреть, как они обустраиваются. Подъезжаю, а про себя думаю: «Вот сейчас дорожки асфальтовые, коттедж большой увижу». Приезжаю. Смотрю: домик небольшой  6 х 6 из калиброванного бруса, красивенький, аккуратненький, деревья посажены, кое-где грядки есть. Потом говорю ему, предпринимателю: «Ты же строитель, мог бы ты и побольше домик построить, а он в ответ: «Владимир Николаевич, это не домик, это же банька. Мы в ней пока живём. Я говорю: «А чего ты дом-то не строишь?». А он отвечает: «Правильно в ваших книгах сказано, что надо сначала проект сделать. А жена моя говорит, что все наши типовые проекты не подходят. Надо всё сначала на участке распланировать, за землёй понаблюдать». А у него жена молодая, веселая, книжками обложилась, изучает, как и что на огороде делать. Представьте картину: молодая весёлая женщина, на поясе — мобильный телефон, у дороги — джип, а она — лопаткой орудует, около ста деревьев посадила. Эта семейная пара основательно и продуманно всё делает. И ребёнка рожать на своём гектаре собирается, где они третий год своими руками всё обустраивают, и находиться там будут все девять месяцев. Может быть, вскоре родится первый в России ребенок, который действительно здоровым будет. Жену предпринимателя зовут Ириной. Эта русская женщина строит будущее России больше, чем многие политики. Она родит россиянина новой Росс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 xml:space="preserve">Про Президента. </w:t>
      </w:r>
      <w:r>
        <w:rPr/>
        <w:t xml:space="preserve">Я много размышлял и пришел к выводу, что не надо с ним разговаривать никому — политикам, членам правительства, надо оставить его в покое, ну думать человеку некогда. Все разговаривают, разговаривают, разговаривают. Посмотришь: то там руку жмет, то там, ну сколько можно на это время тратить? Если ты не можешь сам вопрос решить — подавай в отставку, увольняйся с министерской должности, пускай твоё место займет человек, который будет в состоянии самостоятельно решения принимать и нести за них ответствен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 xml:space="preserve">Про будущее. </w:t>
      </w:r>
      <w:r>
        <w:rPr/>
        <w:t xml:space="preserve">В книжке Анастасия рассказала о будущей России, какой Россия будет в будущем, что у всех будут поместья, все люди будут жить в прекрасных поместьях, ну пускай работают, кто в министерстве, кто на заводе. Она говорит, что на заводах будут работать только иностранцы, потому что россияне будут жить в основном в собственных поместьях и за рубеж экспортировать произведенную в поместье продук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екоторые женщины будут рубашки вышивать, они будут очень дорого стоить. Это всё вы читали в книжке, я не буду сейчас повторяться. Я сейчас вам на ходу покажу, как я буду разговаривать с Президентом через 50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В легкой шуточной форме, без остановок и раздумий было изложено следующее. Фактически, литературная зарисовка или рассказ, но смысл в нём, как нам думается, глубо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от моё поместье с Анастасией, а вот поместье Президента, разделяет их зеленая изгородь, я встаю, прохаживаюсь по саду — погода чудесная. Прекрасно всё, весна начинается, пыльца цветочная в воздухе, выспался хорошо и слышу, ворчит там за изгородью кто-то. А раз уже 50 лет прошло, уже возраст, понятно, пожилые люди, они же ворчливые. Я сквозь изгородь продираюсь, смотрю, сидит Владимир Владимирович Путин, наш Президент, под деревом, телевизор маленький перед ним стоит, и пультом так переключает-переключает каналы и ворч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Я говорю ему: «Ну чего вы опять ворчите, Владимир Владимирович?». А он отвечает: «Ты понимаешь, этот старик Буш, он же опять нас нотами протеста забрасывает и ещё к мировому сообществу обращается, потому что мы из наших поместий в этом году Америке не допоставили два миллиона банок с квашеной капустой, полмиллиона груздей и тонну кедрового ма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Я говорю: «Так, а почему не допоставили-то, вроде урожай был нормальный». А он отвечает: «Как не был ты политиком, так никогда и не будешь. Урожай-то был нормальный, а Европу-то кормить тоже надо. Ну какой же сейчас придурок будет есть супы в пакетиках с этими вот консервантами? Всем теперь подавай из русских поместий нормальной экологически чистой пищи, да ещё добрыми руками выращенной. Она денег, конечно, больших стоит, а деньги у всех есть. Наращивать производство россияне не хотят, заелись, раньше из Европы хотя бы «мерседесы» брали, а сейчас только автобусы, да и то не все, а только ленивые мужики. Они их под курятники приспосабливают: там курам удобно сидеть на поручнях, нестись на мягких сид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Я говорю Президенту: «Тут несколько дней назад телевизор смотрел. Что-то с нашим парламентом ненормальное творится. Какой-то он странный очень стал. Там, в парламенте, одни молодые девчонки сидят, и все в нарядах, словно манекенщ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Вздохнул Президент: «Парламент — это вообще моя головная боль. Когда началось строительство новой России, поместья у всех свои появились, никто ж не стал стремиться идти в депутаты. Целый день там нужно сидеть, а тут в поместье, рядом с женой. Была такая проблема, я и издал Указ, чтобы по Указу назначали депутатов. А они, помнишь, вот как 50 лет назад допризывники всякие разные справки приносили, чтобы в армию не идти, вот они, те, кого депутатами назначать пытаюсь, приносят справки раз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А вскоре вроде всё само собой решилось. Женское общество образовалось: приходят молодые женщины и говорят: «Ну раз нас больше в стране, чем мужчин, то мы давайте уж посидим в парламенте, законы попринимаем». Ну и в общем-то я обрадовался сначала, а они мне раз — на стол тысячи три заявлений. Зачем так много, спрашиваю. Они поясняют: «Назначайте в порядке пода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Я триста первых девушек и назначил Указом. Смотрю, они через неделю приходят в Госдуму разодетые, в нарядах, с прическами, и я понял в чем дело, они используют парламент как клуб невест, чтобы женихов найти. Парламент они и посчитали самым подходящим местом, их же постоянно по телевизору показывают. Правда, законодательные вопросы они тоже решают и довольно неплохо. Но смотреть на их заседания нашему поколению действительно непривычно. Вот посмотри, записали мне на видеопленку одно их заседание. Вопрос серьезный такой на повестке — утилизация ядерных отходов. С докладом выступает внучка бывшего вице-спикера Госдумы — Слиска, серьёзная такая женщина работала раньше. А внучка, смотри что вытворяет. Вот смотри, идет внучка-Слиска к трибуне, идёт под объективами телекамер, словно манекенщица по подиуму. Вся из себя красивая, нарядная. Подошла к самой трибуне и говорит: «Ах, извините, я забыла речь», разворачивается и возвращается на своё место, её снимают видеооператоры, она это понимает и проходит, словно манекенщица. Затем снова идет к трибуне, подошла. Но ты обрати внимание: она за трибуну сейчас не поднимется, она встанет рядом — чтобы трибуна не скрывала фигу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А теперь смотри, что она вытворит. Вот как она начинает говор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Я смотрел на экран телевизора. Красивая девушка — депутат Госдумы начала свою речь: «Вы понимаете, вопрос утилизации ядерных отходов — это очень серьезный вопрос, — и продолжает. — Вот я вчера открываю баночку варенья, которое я сама варила, и ягоды сама собир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Вот видишь, — прокомментировал Владимир Владимирович, — это она показывает, что в своём поместье своими руками всё делает: и то и это может 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А девушка-депутат продолжает: «Ну конечно, вопрос с ядерными отходами очень серьезный, и вот я открывала баночку и подумала, может быть, разобрать вот эти ядерные отходы по маленькому кусочку, запаять их в ампулы и раздать каждому для хранения в своём поместье, так будет безопасно, и не будем бояться, что что-то рванёт. А так не рванёт, мы же ответственно будем относи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Ну идея хорошая, — подумал я, — её ещё мой сын выдвинул, когда ему предложили задачку эту решить». Идея-то, конечно, хорошая. Но излагая её, девушка одновременно мастерски решила и другие вопросы для себя и своих подруг. «Я считаю, что это самое рациональное решение, — продолжила свою речь девушка, — но одна решить вопрос о хранении в своём поместье даже миллиграмма ядерных отходов я не могу, мне надо посоветоваться с мужем. И этот вопрос каждая семья должна решать отдельно. А я посоветоваться с мужем не могу, так как мужа у меня нет и нет даже жениха. Мы должны слушать своих мужей, своих мужчин, правильно я, девочки, говор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А они из зала: «Да, конечно, да, да, да, правильно». И проголосовали за этот вопро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А Президент и говорит: «Как ты думаешь, за что они проголосовали, за то, что они послушные или за то, что ядерные отходы надо в поместьях хран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Я отвеча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 </w:t>
      </w:r>
      <w:r>
        <w:rPr/>
        <w:t xml:space="preserve">Владимир Владимирович, ну сколько вы уже тащите лямку Президента, вы подайте в отстав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 </w:t>
      </w:r>
      <w:r>
        <w:rPr/>
        <w:t xml:space="preserve">Да ты что, — вздыхает Президент, — выборы уже двадцатый год саботируют, не дают провести, чуть что — кандидатов нет. А Дума закон издала, что пока нового Президента не найдут, должен старый быть. Вот я сижу и жду, когда это произойдет. Но я их всех перехитрил. Я на днях выступил с законодательной инициатив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 </w:t>
      </w:r>
      <w:r>
        <w:rPr/>
        <w:t>С ка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 </w:t>
      </w:r>
      <w:r>
        <w:rPr/>
        <w:t xml:space="preserve">Каждый мужчина, у которого забеременела жена, должен находиться с ней все девять месяцев, выполнять все ее прихоти, а потом с ребенком находиться до года, и не имеет права работать. Они и примут на «ура» этот закон, раз там одни женщи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 </w:t>
      </w:r>
      <w:r>
        <w:rPr/>
        <w:t xml:space="preserve">Ну и примут они этот закон, а вам-то от этого что? Как вы вопрос решите со своим президент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t xml:space="preserve">— </w:t>
      </w:r>
      <w:r>
        <w:rPr/>
        <w:t xml:space="preserve">Ну они как только примут закон, я им раз — справку, о том, что жена у меня на втором месяце беремен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11. Владимир Николаевич, на какие языки переведены ваши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1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а французский, немецкий, английский, литовский, латвийский, эстонский, чешский, голландский, болгарский, итальянский, польский и др. Знаете, вот прибалты. Поехал на конференцию в Прибалтику. Вот многие говорят, не дружат наши народы между собой, плохо относятся в Прибалтике к России. Но я увидел иное. Если нормальный человек — все будут хорошо относиться, не важно какая национальность. Вот если Анастасия нормальный человек, то и прибалты к ней нормально относятся. Все Прибалтийские страны перевели книжки об Анастасии и напечатали на своем языке, и на русском читают и на своём. Конференцию читательскую сами организо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ы думаете конференцию русские эмигранты сделали? Чистокровные латыши организовали конференцию по Анастасии, там всего два русских. В Германию приехал — половина русских эмигрантов сидит в зале, половина немцев. В Берлине сейчас готовят конференцию, лучший зал арендовали, а готовят-то немцы. Они на доминирующих позициях, не русск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436"/>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12. Уважаемый Владимир, получив приглашение на встречу с вами, я позвонила своим друзьям, последователям советов Анастасии в Казахстан, и они попросили задать вопрос: Как теперь восстанавливать доброе имя еврейскому нар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283"/>
        <w:jc w:val="both"/>
        <w:rPr/>
      </w:pPr>
      <w:r>
        <w:rPr/>
        <w:t xml:space="preserve">Я не буду обходить щекотливые вопросы. Анастасия блестяще сказала, она предотвратила тот геноцид, который мог одновременно начаться одновременно во многих старанах. Мы все одинаковы. Русский, белорус, казах. Но у нас немножко разные учения. Кто-то нас всё время пытается учить. И вот возьмем пять человек детей и выставим их на сцену. И каждому скажем на ушко, что он самый лучший, самый умный и все ему должны остальные подчиняться. А одному ребенку то же самое на ушко скажем, но ещё выдадим официальную бумагу, в которой будет написано, что он самый умный и все ему должны подчиняться. То естественно, мы этой бумагой психику можем сдвинуть. А если есть религия, в которой сказано, что такой-то народ самый умный, и он действительно, вполне возможно, самый умный, но вот я бы этого не говорил в книге, потому что это зацепка для многих и чуть что начинают этот народ бить. Эта тема очень сложная и её быстро вот так не объяснишь. Но я одно скажу, Анастасия, она и спасла этот народ во многом от бойни, как и религии. Сейчас надвигается такая ситуация, что годиков через пять-шесть могут начать рушить все храмы, неважно какой конфессии. Но это может произойти. Любая религия, плохая, хорошая, не будем говорить, но это накопленная энергия, это образы, которые вобрали в себя энергию, и ими нужно не пренебрегать, а спокойно эту энергию вернуть людям, и это обязательно произойдет. Вот скоро в храме будут проповедовать то, как нужно на гектаре строить поместье. И люди заполнят хра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13. С чего начать уснувшему ведрус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 пробуждения, конечно. Вы знаете, мы точно уснули. Возьмите и вырежьте картинки с изображениями религиозных обрядов, исполняемых в ритуальных одеждах со времен Египта, религии Вуду, еще какой-нибудь религии. Наклейте эти картинки на огромный лист размером со стену. Смотрите — какой карнавал получится? Мы же всего этого не видим сегодня, потому, что спим. А пробудившись, взглянув на эту картину ясными глазами, над собой же посмеем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 xml:space="preserve">14. Что влияет на скорость мысли и как её увелич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Хотите, я вам расскажу, как можно телепортироваться на другую планету? Я серьезно. Многие говорят о том, что есть Анастасия, нет Анастасии. Больше всего муссируется вопрос, Анастасия изображена на портрете или не Анастасия. На этот вопрос самому можно ответить очень просто. Изображение от полиграфии зависит. Фотография ведь одна и та же. А вот там она вот так напечатана, в другом месте — по-другому. Вы возьмите плакат, сделанный сибирской типографией, и московский плакат, — тоже хорошо сделали. Потом вырежьте изображения красавиц-фотомоделей мировых и положите их рядом с портретом Анастасии. И вы всё сами поймете. Вы не найдете более красивой женщины. Это же не просто изображение очень красивой женщины — она же одухотворенная. Всё у мировых красавиц ладно, всё хорошо. И черты лица правильные, а нет такой одухотворенности. Можно этих мировых красавиц поставить рядом с Анастасией. Будут ли они хоть немножко соперничать с ней. Бесполезно! Попробуйте сами это представ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Потом говорят про Анастасию — сказка, сказка, сказка. А ничего в этой истории сказочного нет. Я никакой сказки не писал. Вообще первые две книги писал, был в таком состоянии, что просто указывал место действия и фамилии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Потом говорят о том, что когда написал в книге про путешествия на планету, говорят, что это невозможно, это — сказка. Там два варианта. Один вариант, где Анастасия показывает, как можно телепортировать тело, во втором случае она показывает, как можно своё второе «Я» перенести в другое пространство. Так вот я вам сейчас покажу упражнение, и 90 процентов из вас, выполняя его, смогут телепортировать своё второе «Я». А упражнение очень простое. Его нужно делать кому в течение полугода, кому в течение года. Берем самое простое действие — вы чистите картошку. К примеру, нужно действие, которое вы часто делаете. Возьмите часы, поставьте, начинайте чистить картошку, но при этом не думайте о чем-то, а думайте о картошке, как вы нож держите, какое ощущение у вас, и вот вы почистили эту картошку, засекли время, скажем, пятнадцать минут всё это действие происходило, там в кастрюльку положили и т. д. Далее, вы должны быть дома один. Уходите в другую комнату, ложитесь, расслабляете тело, тут ещё нужно потренироваться тело уметь расслаблять, ставите будильник на 15 минут, раз вы пятнадцать минут чистили картошку, и начинаете представлять, что вы чистите картошку, всю в деталях ситуацию, как вы держите нож и т. д. и т. п.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Если вы закончите своё представление и дойдете до кастрюльки с водой через 20 минут, значит у вас мысль плохо работает, надо еще раз представлять; если вы дойдете до кастрюльки с водой через 5 минут, у вас ещё останется 10 минут, — то вы упускаете какие-то детали; вот так тренируясь, вы можете достичь того, что вы чистили 15 минут, и мысленно сможете пройти тоже ровно за 15 минут. Это случится месяца через т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Далее, вы представляете себе какое-то дело: мытье окон, подоконника или поливку цветов, но не делаете его, а мысленно представляете как вы будете это выполнять. Засекаете время, сколько вы будете это представлять, а потом действительно берете тряпку, моете окно, поливаете цветы, и посмотрите, совпало ли у вас время представления с этим действ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Таким образом, вы с невероятной точностью, до минуты, до секунды, научите себя абсолютно точно представлять всё, ну я некоторые детали упустил здесь, потому что Анастасия говорит, этим не надо заниматься, тело не нужно переносить, это представляет очень большую опасность. Смотрите, что происходит, мне было интересно самому на себе всё это испытать. Я занимался, в течение года — всё это делал. Можно было уже вторым «Я» ходить по квартире, ещё там что-то дел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Я на Кипре был, думаю ладно, на Кипр съезжу своим вторым «Я». И раз — те же ощущения, те же места. Два дня пробыл. Возвращаюсь. Ну а что такое возвращаешься — это видишь свое тело. Я как глянул на это тело, чуть не заплакал. Оно как лежало двое суток назад, так и лежит, щетина выросла, в туалет хочет, в ванну хочет, есть хочет. Чего я его бросил-то? А если бы я ещё на день-другой на Кипре задержался? Если бы там хорошо было? Поэтому вот такая опасность есть. Человек должен быть един со своим телом. Подобным можно пользоваться только в экстремальной ситу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Это я к тому говорю, что не является это сказкой, и вы сами можете это испробовать. Ну что там является сказкой в книгах? А, конечно, когда Анастасия говорит, мне, предпринимателю: «Я сейчас тебя научу писать книжки». Ну конечно, это выглядит сказочно. Можно вылечить человека, и она вылечила, можно ещё что-то сделать, но вот книжки писать научить за три дня невозможно. Вот это момент, конечно-же, кажется сказочным. Он был сказочный до тех пор, пока не появились книжки — сказки сказками, а вы их можете держать в руках, пощупать. Это не сказочная тогда ситу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ледующая ситуация, сказочная до невероятности. Можно построить замок, город, богатым человеком стать. Невозможно сделать одно — заставить огромное количество людей, чтобы они всем сердцем приняли эти книги. Вот это невозможно искусственным способом сделать. Это самое высшее чудо, самое высшее искусство. Если кто читал первые издания книг — там это всё сказано, что будут песни, будут стихи, картины, и всё это начинает сбываться. То есть в книге, казалось бы, выведены сказочные персонажи — люди-читатели. Теперь, если это сказка, то вы, сидящие в зале, — все сказочные персонажи. Ведь вас не должно быть, если изложенное в книге — сказка. А вы есть. Поэтому все ответы можно найти в самих книгах. Вы можете себя ущипнуть и убедиться, что вы реальны, а следовательно всё реа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Уважаемый Владимир Николае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Обращаются к вам воспитанники коррекционного детского дома п. Удельная, так называемый у нас в поселке «муравейник», а прозвали нас так потому, что раньше, до перестройки, здесь воспитывалось 210 детей дошкольного возраста, а сейчас всего 70 детей школьного возраста с 1 класса по 7 кл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Воспитатели прочитали нам Ваши книги и в нас пробудились мечты: о своей земле, своём «гнезде», в котором мы будем жить, когда вырастем и покинем детский дом. Мы часто видим во сне цветущие сады, журчащие ручьи, благоухающие цветочные поляны и красивые дома — наши дома, где будут рождаться и расти наши дети, расти свободными и счастливыми. У них будет возможность любоваться окружающим миром и с улыбкой встречать каждый свой день. Мы мечтаем о том, какие животные будут жить рядом с нами, вместе с нами. Нам так этого хочется! Иногда мы рисуем воображаемое будущее. Спасибо Вам, Владимир Николаевич, за то, что вы подарили нам такую светлую мечту. Мы верим, что так и случится, что у нас будет свой родной кусочек земли, своя маленькая Родина, только очень хочется, чтобы это случилось поскорее. И ещё, большое Вам спасибо за кедровое масло — это здорово: оно не только вкусное и полезное, оно намного приятнее, чем таблетки для профилактики гриппа и простуд. Вот было бы хорошо, если бы нам всё время вместо тех «горьких профилактик» давали масло хотя бы по 1 чайной ложке в день. Мы и не болели бы во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Уважаемый Владимир Николаевич, большое спасибо вам за такой щедрый подарок людям — за нашу меч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P. S. от воспитателей детского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Мы, воспитатели Удельнинского коррекционного детского дома, присоединяемся к обращению наших воспитанников и полностью их поддерживаем. В нашем детском доме работают неравнодушные люди. Мы болеем душой за наших воспитанников, за их судьбу. И нам очень хочется, чтобы они уходили из этих стен не в туманное «никуда», а на свою землю. Им в этой жизни очень нелегко, и если у них будет цель — создать своё родовое гнездо, создать своё пространство любви — и реальная возможность для этого — земля — им будет к чему стремиться, ради чего бороться за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И ещё одно. Не секрет, что воспитанники детских домов — дети во многом обделенные судьбой, общением и лаской и любовью и, к сожалению, подчас и здоровьем тоже. Сейчас существует множество оздоровительных программ, на них выделяются бюджетные средства, и немалые, а польза от них весьма сомнитель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А ведь есть такое замечательное натуральное средство, как кедровое масло. Не лучше ли бюджетные деньги потратить с пользой, а в качестве профилактики давать детям это масло хоть по 1 чайной ложке в день в осенние и весенние пери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Вы знаете, Владимир Николаевич, у нас хороший детский дом, но это всё же не семья с её чудесным «пространством любви», а воспитанникам так этого не хватает, но они мечтают об этом — и это здорово. Спасибо вам большое за их мечты, мы верим за их будущую радость и счас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Удачи вам и Анастасии в Вашем нелегком деле — в деле возрождения России и создания на всей земле «пространства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С уважением и любовью, дети и сотрудники детского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всего шестьдесят подписей детей и воспит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Московская обл., Раменский р-н, п. Уде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rPr>
      </w:pPr>
      <w:r>
        <w:rPr>
          <w:i/>
        </w:rPr>
        <w:t>Продолжение в следующем Альманахе.</w:t>
      </w:r>
    </w:p>
    <w:p>
      <w:pPr>
        <w:pStyle w:val="Normal"/>
        <w:tabs>
          <w:tab w:val="clear" w:pos="708"/>
          <w:tab w:val="right" w:pos="6691" w:leader="dot"/>
        </w:tabs>
        <w:autoSpaceDE w:val="false"/>
        <w:jc w:val="both"/>
        <w:rPr>
          <w:b/>
          <w:b/>
          <w:bCs/>
          <w:i/>
          <w:i/>
        </w:rPr>
      </w:pPr>
      <w:r>
        <w:rPr>
          <w:b/>
          <w:bCs/>
          <w:i/>
        </w:rPr>
      </w:r>
    </w:p>
    <w:p>
      <w:pPr>
        <w:pStyle w:val="Normal"/>
        <w:tabs>
          <w:tab w:val="clear" w:pos="708"/>
          <w:tab w:val="right" w:pos="6691" w:leader="dot"/>
        </w:tabs>
        <w:autoSpaceDE w:val="false"/>
        <w:jc w:val="both"/>
        <w:rPr/>
      </w:pPr>
      <w:r>
        <w:rPr>
          <w:b/>
          <w:bCs/>
          <w:sz w:val="32"/>
          <w:szCs w:val="32"/>
        </w:rPr>
        <w:t>Приветствие к Встрече В. Мегре с читателями 7 апреля 2002 г. в г. Красногорске, зачитанное Президентом Международной Академии общественного развития Борисом Алексеевичем Мини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Дорогие друз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ам с вами выпала большая честь отмечать ещё один, весьма значительный шаг на пути преображения планеты от сил царства тьмы в царство света и истинного сча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И один из замечательных гончаров — наш соотечественник Владимир Николаевич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Только что вышедшая 6-я книга В. Н. Мегре — это, по-моему, лучшая из всех его книг, до сих пор увидевших свет. Во всяком случае, она ближе всех других книг касается социальных интересов всего общества. Это вопросы, над которыми работает и наша Академ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Многие пророки древности за сотни лет до этого предсказывали, что после наступления эпохи Водолея, то есть в начале XXI века, Россия будет постепенно, но неуклонно возрождаться, и вскоре, уже к 2030 году, она станет лучшей, самой привлекательной страной ми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аша Академия — МАОР — присвоила Владимиру Николаевичу высокую степень общественного развития за достижение с такой формулировкой: </w:t>
      </w:r>
      <w:r>
        <w:rPr>
          <w:i/>
          <w:iCs/>
        </w:rPr>
        <w:t>«Открытие для широких масс межцивилизационных принципов и конкретизация направлений будущего развития человече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о прежде чем объявить эту степень, несколько слов о процедуре её определения, а точнее — расчета. Нами применяется логарифмическая шкала оценки — именно так, как измеряются катастрофы, землетрясения… Но у нас шкала — в обратную сторону, с положительным зна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База сравнения — среднемировая годовая производительность одного землянина. Немецкий институт экономики дал эту цифру в американских долларах: 4,7 х 10</w:t>
      </w:r>
      <w:r>
        <w:rPr>
          <w:position w:val="7"/>
        </w:rPr>
        <w:t>3</w:t>
      </w:r>
      <w:r>
        <w:rPr/>
        <w:t>.</w:t>
      </w:r>
      <w:r>
        <w:rPr>
          <w:position w:val="7"/>
        </w:rPr>
        <w:t xml:space="preserve"> </w:t>
      </w:r>
      <w:r>
        <w:rPr/>
        <w:t xml:space="preserve">При расчетах общественной значимости достижения было учтено и приня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средний стартовый тираж книг — 300 тысяч экземпля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каждую из книг читает как минимум 3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духовная сфера занимает по меньшей мере 1/10 от наших с вами жизненных интере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мы с вами находимся под высоконравственным воздействием книг В. Мегре уже 5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Так вот, расчеты показали: ранг достижения В. Мегре R = 5,3, то есть его общественная значимость в 200 тысяч раз больше производительности среднего жителя Земли. Такие достижения во всех сферах — единицы в г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Теперь я объявлю: рангу более 5 соответствует творческая степень всенародный академик общественного развития. Это высшая степень из тех, которые нам довелось присваивать. И мы ещё сделали определенный запас на пессимис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ладимир Николаевич, поздравля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u w:val="single"/>
        </w:rPr>
      </w:pPr>
      <w:r>
        <w:rPr/>
        <w:t xml:space="preserve">Борис Алексеевич МИНИН, Президент Международной Академии общественного развития , e-mail: </w:t>
      </w:r>
      <w:hyperlink r:id="rId2">
        <w:r>
          <w:rPr>
            <w:rStyle w:val="InternetLink"/>
            <w:rFonts w:cs="Times New Roman"/>
          </w:rPr>
          <w:t>fcc-2000@mtu-net.ru</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u w:val="single"/>
        </w:rPr>
      </w:pPr>
      <w:r>
        <w:rPr>
          <w:u w:val="single"/>
        </w:rPr>
      </w:r>
    </w:p>
    <w:p>
      <w:pPr>
        <w:pStyle w:val="Normal"/>
        <w:jc w:val="both"/>
        <w:rPr/>
      </w:pPr>
      <w:r>
        <w:rPr/>
      </w:r>
    </w:p>
    <w:p>
      <w:pPr>
        <w:pStyle w:val="Style14"/>
        <w:jc w:val="both"/>
        <w:rPr/>
      </w:pPr>
      <w:r>
        <w:rPr>
          <w:color w:val="000000"/>
          <w:sz w:val="32"/>
          <w:szCs w:val="32"/>
        </w:rPr>
        <w:t>ДИСКУССИОННЫЙ КЛУБ</w:t>
      </w:r>
    </w:p>
    <w:p>
      <w:pPr>
        <w:pStyle w:val="1"/>
        <w:jc w:val="both"/>
        <w:rPr>
          <w:sz w:val="32"/>
          <w:szCs w:val="32"/>
        </w:rPr>
      </w:pPr>
      <w:r>
        <w:rPr>
          <w:b w:val="false"/>
          <w:bCs w:val="false"/>
          <w:sz w:val="32"/>
          <w:szCs w:val="32"/>
        </w:rPr>
        <w:t>Почему замалчивают Владимира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z w:val="32"/>
          <w:szCs w:val="32"/>
        </w:rPr>
      </w:pPr>
      <w:r>
        <w:rPr>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rPr>
        <w:t xml:space="preserve">Медиков Виктор Яковлевич — </w:t>
      </w:r>
      <w:r>
        <w:rPr>
          <w:i/>
          <w:iCs/>
        </w:rPr>
        <w:t xml:space="preserve">профессор, доктор экономических наук, депутат Верховного Совета СССР. Депутат I и II Государственной Ду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Автор более двухсот научных и более ста публицистически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8"/>
        <w:ind w:firstLine="283"/>
        <w:jc w:val="both"/>
        <w:rPr/>
      </w:pPr>
      <w:r>
        <w:rPr/>
        <w:t xml:space="preserve">Вот уже </w:t>
      </w:r>
      <w:r>
        <w:rPr>
          <w:b/>
          <w:bCs/>
        </w:rPr>
        <w:t>семь лет, как в России появился прекрасный писатель, философ, экономист, политик совершенно новой формации</w:t>
      </w:r>
      <w:r>
        <w:rPr/>
        <w:t xml:space="preserve">, переворачивающий все и ставящий с головы на ноги, казалось бы, очевидные вещ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8"/>
        <w:ind w:firstLine="283"/>
        <w:jc w:val="both"/>
        <w:rPr/>
      </w:pPr>
      <w:r>
        <w:rPr/>
        <w:t>Придет время, причем очень скоро, и его труды положат в основу своих наук ученые многих направлений, в том числе и педагоги, медики, юристы, менеджеры, финансисты, аграрии, астрономы, историки и др. Так же, как это с успехом сделали многие и многие поэты, музыканты, барды, художники, писатели. И сейчас достаточно серьезных людей, ученых, практиков, часто и с большой отдачей использующих идеи, изложенные в серии книг Владимира Мегре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 xml:space="preserve">Идей этих, к счастью, великое множество, от сотворения Мира, происхождения Вселенной и Человека, до способов и методов выращивания растений и воспитания ребенка. Каждая из идей настолько яркая и значимая, что сразу понимается и четко укладывается в голове, устраняя все противоречия и догмы, вдолбленные нам со школьной и институтской скамь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Становится очевидным, почему множество детей получали и продолжают получать плохие оценки. Например, за дарвинизм. Как может нормальный человек осознать, что он произошел от обезьяны? Каждый вправе сам считать, от кого он. Лично я от настоящих людей. Уж никак не от обезьяны. И мои родные, друзья, близкие т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А история России? Говорят, что мы, славяне, русские, — иваны, не помнящие родства, глупые язычники и тому подобная чушь. Мы это воспринимаем как должное, да еще спасибо говорим. Потомков этому учим и даже поощряем за хорошие з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У других народов не лучше. Получается, что даже вроде бы самые древнейшие цивилизации Китая, Египта никак почему-то не могут сказать, что было 8–10 тысяч лет назад. Нас усиленно пытаются убедить, что, как и все предки, в шкурах и с дубинами гонялись за мамон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Ряд подобных примеров бесконеч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b/>
          <w:b/>
          <w:bCs/>
        </w:rPr>
      </w:pPr>
      <w:r>
        <w:rPr/>
        <w:t xml:space="preserve">Факт, что ежегодно, даже без маломальского пиара, выходят миллионные тиражи книг В. Мегре. Причем уже на многих языках мира. Практически во всех городах России созданы общества, клубы, различные организации «Анастасия», «Звенящие кедры России». Массово выходят аудио- и видеокассеты. Люди складывают прекрасные стихи, песни, рисуют великолепные картины. Уже рожают и воспитывают детей россияне, сердцем и душой принявшие Анастасию. Повсеместно наши же соотечественники не только мечтают о своих родовых поместьях, счастливых, здоровых детях и внуках, великой России, но и делают э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b/>
          <w:bCs/>
        </w:rPr>
        <w:t>Остается только констатировать, что создана небывалая, величайшая во всех отношениях сила, в том числе и политическая, против которой никто не устоит.</w:t>
      </w:r>
      <w:r>
        <w:rPr/>
        <w:t xml:space="preserve"> Даже темные силы это признали. Не зря в одном из первых отчетов своих исследований феномена Анастасии вынуждены были зафиксировать, что «… в среде живущего на земле сообщества людей начинает происходить реакция, которую мы не в состоянии контролировать, а, следовательно, и остано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Но вот парадокс, такое ощущение, что официально нет ни Анастасии, ни В. Н. Мегре, ни всего того, что сказано выше. Власти всех рангов, от районной до правительства и администрации Президента, все СМИ, центральные и региональные, ученые, практики, священнослужители — как воды в рот набрали. Если кто-то и пытается что-то вставить хорошее о В. Мегре, то СМИ под любым предлогом это убирают. Как всегда, нет пророка в своем отече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Позитив в душах рядовых людей. Но уж очень скромный. Стесняются люди, что припишут к ненормальным. Что уже много раз было. Потому и молч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Негатива существенно больше. Можно объяснить это тем, что не читавших известных книг большинство. И многие из них по старой привычке, не изучив точки зрения обеих сторон, «за» и «против», примыкают и поддерживают «против», полностью доверяя противникам Мегре. Не читая, они могут в пух и прах раскритиковать все, что хочешь. В расчете на это в агрессивно-послушное большинство запускаются всевозможные слухи — от мифичности Анастасии (хорошо хоть не Мегре), до сект, сборищ жуликов, проходимцев, нервноболь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Однако в СМИ это делается пока очень осторожно, поскольку ими руководят более грамотные люди. Они чувствуют, что столкнулись с огромной силой, и выжидают, как бы не попасть под каток. Тем более, знают силу законов: не рой другому яму, сам в нее попадешь; кто с мечом пришел, от меча и погибнет; не плюй в колодец … и др. Но за большие деньги, как показывает практика, всё сделают. А вот те, кто дают эти средства, выжидают и разрабатывают стратегии, чтобы сразу нап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 xml:space="preserve">К счастью, </w:t>
      </w:r>
      <w:r>
        <w:rPr>
          <w:b/>
          <w:bCs/>
        </w:rPr>
        <w:t>в России есть светлые силы</w:t>
      </w:r>
      <w:r>
        <w:rPr/>
        <w:t>, к которым я отношу и президента В. В. Путина. Мало их во власти, в том числе и в его окружении, но есть. И они ведь приняли идеи Анастасии и Владимира Мегре. Но, к величайшему сожалению, у них тот же синдром, даже больший, чем у простых людей: как бы не приняли за ненормального. Даже скрывают, что читали «Звенящие кедры России». В приватной беседе, убедившись в надежности и разделении идей, открываются. Но лишь выпустить пар. И потом опять закры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283"/>
        <w:jc w:val="both"/>
        <w:rPr/>
      </w:pPr>
      <w:r>
        <w:rPr/>
        <w:t>А время не ждет, дорогие наши светлые правители. Вы же понимаете, что мощнейшие силы тянут назад, в пропасть. Уже почти стянули. И если вы, пусть немногочисленные, имеющие власть, будете молчать и ничего не делать, вопрос будет решен. Но только начнете шевелиться, вас поддержат тут же миллионы светлых голов и сердец. Пусть рядовых, без власти, но вы это моментально почувствуете. И ваши силы вырастут многокр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283"/>
        <w:jc w:val="both"/>
        <w:rPr/>
      </w:pPr>
      <w:r>
        <w:rPr>
          <w:b/>
          <w:bCs/>
        </w:rPr>
        <w:t>Хотим мы этого или не хотим, но давно пора обсуждать серьезно проблемы, поднятые Мегре. Сколько лет прошло, и ни одного аргументированного, научно обоснованного возражения, не говоря об</w:t>
      </w:r>
      <w:r>
        <w:rPr/>
        <w:t xml:space="preserve"> </w:t>
      </w:r>
      <w:r>
        <w:rPr>
          <w:b/>
          <w:bCs/>
        </w:rPr>
        <w:t>опровержении, до сих пор нет.</w:t>
      </w:r>
      <w:r>
        <w:rPr/>
        <w:t xml:space="preserve"> Уж и сам Мегре обращается: вот вам предложение по очистке воздуха, вот вам идея родового поместья, вот вам это и это, вот вам все выкладки и расчеты. Проверьте. Дайте задание просчитать хотя бы одному из своих многочисленных НИИ, вузов. А в ответ тишина, как говорил В. Высоц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2"/>
        <w:ind w:firstLine="283"/>
        <w:jc w:val="both"/>
        <w:rPr/>
      </w:pPr>
      <w:r>
        <w:rPr/>
        <w:t>Скажите на милость, что может быть лучше — в качестве национальной идеи принять идею родового поместья со всеми вытекающими отсюда последствиями: сверхспособные и здоровые дети, любящие семьи, здоровый образ жизни без всевозможных пороков и социальных уродств, мощнейший подъем экономики, резкое улучшение экологии, могучая и процветающая Род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 xml:space="preserve">Ведь </w:t>
      </w:r>
      <w:r>
        <w:rPr>
          <w:b/>
          <w:bCs/>
        </w:rPr>
        <w:t>нет в России национальной идеи. И нет даже дискуссии о ней. А здесь прекрасно обоснованная идея, решающая и духовные, и материальные проблемы, проблемы каждого человека и всей страны, проблемы настоящего и будущего</w:t>
      </w:r>
      <w:r>
        <w:rPr/>
        <w:t>. Не нашел здесь никакого изъяна ни с экономической, ни с политической, ни с социальной, ни с экологической, ни с национальной, ни с человеческой, ни с какой другой точки зрения. Учитывая, что тиражи каждой книги давно перевалили за миллион, эта идея широко овладевает массами. Каждый хочет иметь здоровых и счастливых потомков, сам жить достойно и чтобы вся страна и все человечество жили в мире, любви и согласии. Если бы СМИ взялись за это, они решили бы величайшую вселенскую пробл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е футбол же выставлять в качестве национальной идеи. Как это попытались сделать во время мирового чемпионата 2002 г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се СМИ, многие политики усиленно доказывали нам: вот вокруг чего могут объединиться россияне, вот что бесспорно и бесконфликтно для всех. Не понимая, что, собрав большие толпы людей, в массе своей биороботов, можно получить только два результата: либо это будет местом террористического акта, и тогда собравшиеся станут жертвами, либо толпа станет неуправляемой и сама взорвется. И тогда собравшиеся станут нарушителями, а то и преступниками. Что подтверждается во всем мире, независимо от страны и стр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Этот же результат получился и после матча Россия — Япония 9 июня, прямо в самом центре Москвы. Вся толпа, предварительно специально собранная, объявлена преступниками со всевозможными эпитетами все теми же СМИ. Всех участников усиленно разыскивают правоохранительные органы по видео-, кино-, фотосъемкам. Объявлен и срок тюремного заключения: от трех до восьми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егре предлагает прямо противоположное. Не собираясь толпами, каждый должен решать свою судьбу сам, желательно без чьего-либо влияния. В естественном, природном информационном поле. И ни в коем случае не в искусственном, где только биороботы и могут существовать комфор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Кстати сказать, </w:t>
      </w:r>
      <w:r>
        <w:rPr>
          <w:b/>
          <w:bCs/>
        </w:rPr>
        <w:t>В. Мегре пока единственный, кто научно обосновал прекрасное будущее России</w:t>
      </w:r>
      <w:r>
        <w:rPr/>
        <w:t>. По официальным расчетам правительства и администрации Президента, с привлечением ведущих ученых и практиков, Россия никогда не выберется из разряда третьесортны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читаете чушью предложения — опровергните. Если не можете — разберитесь и примите. Молчать легче всего. Во власти человека ускорять либо замедлять ход ист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b/>
          <w:bCs/>
        </w:rPr>
        <w:t>Мегре заставляет серьезно задуматься о власти в России</w:t>
      </w:r>
      <w:r>
        <w:rPr/>
        <w:t>. Ведь выборы Президента на носу. Против Путина практически все власть иму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 </w:t>
      </w:r>
      <w:r>
        <w:rPr/>
        <w:t xml:space="preserve">в правительстве и администрации Президента большинство — не его, вместе с главами и аппара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 </w:t>
      </w:r>
      <w:r>
        <w:rPr/>
        <w:t xml:space="preserve">СМИ — не его, как центральные, так и региональ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 </w:t>
      </w:r>
      <w:r>
        <w:rPr/>
        <w:t xml:space="preserve">губернаторы и региональные правители — не его, тем более большинство обижен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 </w:t>
      </w:r>
      <w:r>
        <w:rPr/>
        <w:t xml:space="preserve">Госдума — не его, хотя и предпринимаются попытки, но формировали-то ее совсем другие люди, в том и числе и Березов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 </w:t>
      </w:r>
      <w:r>
        <w:rPr/>
        <w:t xml:space="preserve">Совет Федерации — опять же не его, хотя он и убрал оттуда всех прежних. Эти прежние, не его, назначили в СФ своих, но не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 </w:t>
      </w:r>
      <w:r>
        <w:rPr/>
        <w:t>аппаратчики всех уровней в массе своей опять же не его, так как служат тем, кто их назначил. А назначил их явно не Путин, и как правило, не его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 </w:t>
      </w:r>
      <w:r>
        <w:rPr/>
        <w:t>об олигархах и говорить не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 xml:space="preserve">Продолжать можно бесконечно. Даже бывший президент дал о себе знать. Вот как это прокомментировал «МК» от 26.03.02 г.: «Борис Ельцин вдруг решил откровенно высказаться о своем преемнике. Его критика в адрес Путина была просто сокрушительной. На высшие госдолжности назначаются абсолютно некомпетентные люди. Свобода прессы душится. Про внешнюю политику можно вообще не говорить». С апреля 2002 года, после лечения в засекреченном медцентре Китая, началась настоящая пиаровская компания здорового, по его собственному заявлению, Ельцина, с далеко идущими планами, вплоть до выборов президентом. И одновременно резко усилился черный пиар Путина, особенно после послания Президента. Договорились до того, что в праймтайм в выходные стали просто называть его мужем филолога, отменившей реформу русского язы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Следует затронуть и питерскую команду. Хотя, конечно же, так называть нельзя. Команда есть команда, и не важно, кто в ней, питерцы, москвичи, новокузнечане, новосибирцы и др. Люди должны быть честные и порядочные, радеющие за Родину. Нам же навязывают и даже вбивают в головы понятие о питерской команде, семье, клане, банде, мафии. Сразу расставляются точки: если не питерский, то какой бы пост ты ни занимал, будешь всегда не выше второго сорта. Таким же образом вносят рознь и внутри питерцев. Сейчас уже можно утверждать, что команда распадается быстрее, чем формируется. Вносить раздор, вышибать настоящих профессионалов, приверженцев Путина, темные силы умеют лихо. Пример с А. Собчаком это убедительно доказыв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стается народ. Но народ с Президентом не общается. Он знает о нем из СМИ, которые — не его, и от местных лидеров и депутатов, которые тоже, как правило, не за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b/>
          <w:bCs/>
        </w:rPr>
        <w:t>С образом России происходят те же метаморфозы, что и с Путиным.</w:t>
      </w:r>
      <w:r>
        <w:rPr/>
        <w:t xml:space="preserve"> Даже в глазах патриотов и истинных россиян Отчизна предстает после обработки СМИ как слаборазвитая, третьесортная, коррумпированная, бандитская страна без своей истории, с гипертрофированным ВПК, нищим, больным, вымирающим народом, недружными непонятными русскими, с миниатюрными: ВВП, национальным доходом, доходом на душу населения, бюджетом, производительностью труда, зарплатой, без каких-либо перспектив, по крайней мере на ближайшие 20–30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сли говорить откровенно, сильной команды у Путина нет. А ближайшее окружение использует те же методы, которые привели его к власти. Но мы-то помним, кто и как привел и сделал президентом. Один БАБ чего стоит. Да и другие члены «семьи» не лыком шиты. Сейчас они все против. Неужели непонятно, что темные силы их же методами не побе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орогие члены команды Президента! Вы рассчитываете на административный ресурс и на всем известные методы. Но нет у вас этого ресурса. Вернее, не будет его в момент выб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ежду вами и народом огромная прослойка из противников Путина, у которых реальная! власть: исполнительная, законодательная, судебная, СМИ — четвертая власть. Причем сверху донизу: от правительства и администрации президента до района и села. У них в руках вся избирательная система, результаты деятельности которой почти полностью определяются региональными власт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Спуститесь с небес и побудьте в народе. Он вам всё об этих властях на всех уровнях доподлинно расскаж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методы ваши порядочно устарели. БАБы и К</w:t>
      </w:r>
      <w:r>
        <w:rPr>
          <w:vertAlign w:val="superscript"/>
        </w:rPr>
        <w:t>о</w:t>
      </w:r>
      <w:r>
        <w:rPr/>
        <w:t xml:space="preserve"> специально подсовывают их вам. Сами они давно ушли вперед, вместе с имидж-контактами, лехами ситниковыми и прочей шушерой. Их арсенал постоянно совершенствуется. «Главный черт» не дремлет. В отличие от ва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b/>
          <w:bCs/>
        </w:rPr>
        <w:t>Исходя из вышесказанного, могу сделать стопроцентный вывод: Аннушка масло уже разлила. Всё готово, чтобы Путина на второй срок не избр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Мало того, убежден, они досконально изучают «Звенящие кедры России» и изложенные в них идеи. Средств на это не жалеют. Делают всё, чтобы нейтрализ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b/>
          <w:bCs/>
        </w:rPr>
        <w:t>Есть у Мегре и много стратегических экономических предложений.</w:t>
      </w:r>
      <w:r>
        <w:rPr/>
        <w:t xml:space="preserve"> В частности, проблемы малого бизнеса через призму родовых поместий, проблемы развития больших городов, в том числе Москвы, С.-Петербурга и др. Причем с серьезными экономическими выкладками, которые никто еще не смог опровергн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Чего стоит рассмотренная в пятой книге проблема гонки разоружения. Если это предположить, то совершенно по-другому должны рассматриваться уже сейчас проблемы развития народного хозяйства и его отраслей, предприятий. Какой бы несбыточной мечтой ни считали сие предложение, но исключать его нельзя, хотя бы на бумаге. Следовательно, и военно-промышленный комплекс, и металлурги, ТЭК, машиностроители, и многие другие должны пересмотреть свои стратегии и быть готовыми к такому развороту событий. У нас же получается как у генералов, которые всегда готовятся к прошедшей войне. Новая их почему-то всегда застает враспло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Мало того, Россия при этом может заработать сотни миллиардов долларов. Это при скудном бюджете в 40-50 млрд. Зачем же сходу так всё отверг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Я сознательно затронул только экономические и политические пробл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В. Мегре же рассматривает все проблемы в комплексе. Например, гонка разоружения возможна при появлении людей с суперспособностями в нашем понимании. И эти люди уже есть. Массовое появление таких людей связано с воспитанием и образованием детей, да и взрослых, с родовыми поместьями и школами типа школы академика М. П. Щетинина. И это уже есть. Родовые поместья связаны с национальной идеей. И т. 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Свои предложения прекрасно и в доступной для всех форме обосновывает с политической, экономической, социальной, экологической, педагогической, медицинской и других точек зрения. Настоящий системный подход, в хорошем смысле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b/>
          <w:bCs/>
        </w:rPr>
        <w:t>России и всем нам очень повезло, что такие идеи и люди уже есть и продолжают рождаться, что мы, россияне, читаем и изучаем не переводные издания, а наши, русские, не искаженные.</w:t>
      </w:r>
      <w:r>
        <w:rPr/>
        <w:t xml:space="preserve"> Вопреки мировым правителям, американским стратегам, европейским клубам и организациям. И даже вопреки нашим теневым правителям, давно продавшим и Россию, и россия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t>Хорошо, если бы Президент и его команда осознали это, приняли и использовали в своих практических действиях. А уж рядовые люди, патриоты, порядочные россияне, будьте уверены, поддержат. Да еще 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6"/>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b/>
          <w:bCs/>
        </w:rPr>
        <w:t xml:space="preserve">С богатейшими людскими и природными ресурсами, с широчайшими финансово-экономическими возможностями, при правильном формировании команды с использованием новейших технологий, в том числе и засекреченных, при наличии российской национальной идеи рывок, а не догонялки с Западом, вполне реален уже при Президенте Пути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t>Но и рядовым людям нет необходимости ждать манны небесной. Пока прозреет руководство, да раскрутится вся бюрократическая махина, повернется в сторону Человека, а не системы, пожирающей всех и все, много воды утечет. А сделать себя и своих близких счастливыми каждый может уже сейчас и довольно быстро. Сначала мыслью, затем и делами, воплощая свои помыслы в прекрасную действительность. Это не сказка, а, к счастью, реальность, осознанная и воплощенная многими россия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t>Несмотря на все трудности и препятствия, заложенные в нашей жизни, в том числе и в законодательстве, самые обыкновенные люди стали приобретать землю в собственность, брать в аренду и строить родовые поместья. Благо, десятки миллионов россиян уже прошли прекрасную школу садоводов и огородников. Из ничего, на заброшенных землях, неудобицах, без копейки в кармане, взращивали своими руками на шести (максимум) сотках чудесные сады. И пережили с помощью своих приусадебных участков, садов, огородов тяжелые времена, прокормили семьи, вырастили детей и вну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t>Миллионы людей, не дожидаясь чьих-либо указаний, поняли и приняли национальную идею родового поместья. Их не напугаешь разговорами, что нельзя взять землю. А если возьмешь свой гектар, то потом отберут. Если и не сгонят, то все равно кучу денег надо и т. д. и т. п. Все это Россия пережила в прошлом веке. Ничем уже не напугаешь. Десятки миллионов знают из прошлого и настоящего опыта, что никакой кучи денег не надо. Хотя от денег никто и не отказывается. У кого что было, с тем и стро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Садоводы все прекрасно понимают и чувствуют. Хорошо, если бы им раньше подсказали, что нужно не шесть соток, а не менее гектара, и не временно, а постоянно, на тысячи лет, для всех своих потомков. Чтобы не мыкались они по свету в поисках лучшей доли, а продолжали дело своих предков, отцов и матерей. Но тогда были другие времена, и не положено было в СССР иметь гектар, да еще на тысячи лет. Сейчас это уже реальность. И есть прекрасный учебник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Нужно только желание, чистые помыслы сделать себя, своих близких и любимых счастливыми. Вот и взялись тысячи людей во всех уголках России за новое, хорошо забытое старое дело: строительство родовых поместий. Не дожидаясь решений сверху. Только сам человек может быть кузнецом своего счастья. От дяди Сэма и К</w:t>
      </w:r>
      <w:r>
        <w:rPr>
          <w:vertAlign w:val="superscript"/>
        </w:rPr>
        <w:t>о</w:t>
      </w:r>
      <w:r>
        <w:rPr/>
        <w:t xml:space="preserve"> ничего хорошего не дожд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Настанет время, примут официально идею родового поместья в качестве национальной идеи в России, потом и во многих странах. И руководству деваться некуда будет, когда эта идея воплотится в реальность десятками миллионов людей. Да и сейчас уже воплощается весьма успешно. Нужно только открыть гл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 xml:space="preserve">Имеется уже и опыт первых родовых поместий и поселений. Разрабатываются программы их развития. Поэтому есть предложение не ждать, пока правительства, партии осознают и обобщат опыт, создадут инструкции, методические рекомендации, примут поправки в Конституцию, Земельный, Лесной, Водный и другие кодексы, соответствующие законы, в том числе и Закон о родовом поместье. Сил, знаний, опыта вполне достаточно среди понявших и принявших «Звенящие кедры России». Немало среди них и ученых, и практиков, способных сделать всё необходимое для процветания родовых поме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90"/>
        <w:ind w:firstLine="283"/>
        <w:jc w:val="both"/>
        <w:rPr/>
      </w:pPr>
      <w:r>
        <w:rPr/>
        <w:t xml:space="preserve">Вот с этим и хочу обратиться ко всем единомышленникам. Присылайте свои предложения, опишите опыт, достижения и упущения, плюсы и минусы, проекты родовых поместий и их союзов, объединений, поселений. От специалистов ждем научно обоснованных программ развит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Для оказания реальной помощи множеству желающих, в том числе и сомневающихся, нужно разработать рекомендации и предложения по экономическому обоснованию и развитию поместий, поселений, районов. На основе этого есть необходимость показать в цифрах преимущества для городов, субъектов Федерации (областей, краев, республик). И для всей России. И не ждать, пока это соизволят делать губернаторы, правительство, администрация президента. У нас достаточно сил, чтобы самим разработать программы развития городов, областей и всей России через призму родовых поместий. И вместе с В. Мегре еще более убедительно доказать, что у России судьба — не плестись в хвосте мировой истории, а быть ведущей и процветающей страной с прекрасным и счастливым будущ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Предложения просим присылать по адрес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lang w:val="en-US"/>
        </w:rPr>
      </w:pPr>
      <w:r>
        <w:rPr>
          <w:rStyle w:val="InternetLink"/>
          <w:rFonts w:cs="Times New Roman"/>
        </w:rPr>
        <w:t>Е</w:t>
      </w:r>
      <w:r>
        <w:rPr>
          <w:rStyle w:val="InternetLink"/>
          <w:rFonts w:cs="Times New Roman"/>
          <w:lang w:val="en-US"/>
        </w:rPr>
        <w:t xml:space="preserve">-mail: </w:t>
      </w:r>
      <w:r>
        <w:rPr>
          <w:color w:val="0000FF"/>
          <w:u w:val="single"/>
          <w:lang w:val="en-US"/>
        </w:rPr>
        <w:t>viktor_medikov@mail.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иктор Медиков, профессор, д.э.н., депутат Государственной Думы первого и второго созывов.</w:t>
      </w:r>
    </w:p>
    <w:p>
      <w:pPr>
        <w:pStyle w:val="Normal"/>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sz w:val="32"/>
          <w:szCs w:val="32"/>
        </w:rPr>
      </w:pPr>
      <w:r>
        <w:rPr>
          <w:b/>
          <w:bCs/>
          <w:sz w:val="32"/>
          <w:szCs w:val="32"/>
        </w:rPr>
        <w:t>РОСТКИ БУДУ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Меня зовут Татьяна. Я живу на Украине. Идеи ваших книг так увлекли меня, что я решила больше не переписывать «тупо» курсовую из книг, а написать ее о родовых поместь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начале это было смутное желание. Потом оно нашло оформление. Случилось так, что мою идею поддержал профессор из Харькова, который читал у нас лекции по экологическому праву — Шульга Михаил Васильевич. Результат вы видите перед соб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Конечно, со многими положениями курсовой вы уже знакомы из других источников, они для вас не новость, но я ставила подспудно задачу объединить в работе многое из того, что мне известно о них, что хоть немного будет связано с темой. Но я уже собираюсь писать более конкретную тему, убрать лишнее, добавить несказанное, к тому же работа писалась на основании действующего украинского законодатель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И еще. Если честно, то главным мотивом, побудившим меня написать данную работу, было желание увидеться с Вами, познакомиться лично. Но так как в гости «с пустыми руками не ходят», и чтобы зря не отвлекать вас от дел на пустые, ничего не значащие разговоры, я и решила сделать то, что в моих силах, чтобы принести пользу вам и Анастасии. Хотя бы чуточку. Возможно, она послужит точкой отсчета, основой для написания научных работ по другим предметам в вузах (социология, агрономия, история и т. п.). Пусть эта и следующая моя дипломная работа будет нашим «разговором», нашей заочной встреч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 уважением, Бородина Татья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Украина, г. Мариупо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Если захотите написать письм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мой адрес электронный: borodina223344@mail.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МИНИСТЕРСТВО ОБРАЗОВАНИЯ И НАУКИ УКРА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МАРИУПОЛЬСКИЙ ГУМАНИТАРНЫЙ ИНСТИТ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ДОНЕЦКОГО НАЦИОНАЛЬНОГО УНИВЕРСИТ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КАФЕДРА ПРАВОВЕ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pPr>
      <w:r>
        <w:rPr/>
        <w:t>К защите допус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pPr>
      <w:r>
        <w:rPr/>
        <w:t>с предварительной оцен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pPr>
      <w:r>
        <w:rPr/>
        <w:t>__________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pPr>
      <w:r>
        <w:rPr/>
        <w:t>«____»_____________2002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pPr>
      <w:r>
        <w:rPr/>
        <w:t>руководитель: Шульга М.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t>КУРСОВАЯ РАБ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jc w:val="center"/>
        <w:rPr>
          <w:b/>
          <w:b/>
          <w:bCs/>
        </w:rPr>
      </w:pPr>
      <w:r>
        <w:rPr>
          <w:b/>
          <w:bCs/>
        </w:rPr>
        <w:t>на тему: ПРАВОВОЙ РЕЖИМ РОДОВЫХ ПОМЕСТИЙ В УКРАИНЕ: СТАНОВЛЕНИЕ И ПЕРСПЕКТИ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ind w:firstLine="283"/>
        <w:jc w:val="center"/>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pPr>
      <w:r>
        <w:rPr/>
        <w:t xml:space="preserve">Студентки 4 курса 401 групп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pPr>
      <w:r>
        <w:rPr/>
        <w:t>Специальности: правове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pPr>
      <w:r>
        <w:rPr/>
        <w:t>Бородиной Т. 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pPr>
      <w:r>
        <w:rPr/>
        <w:t>Работа защищена с оцен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pPr>
      <w:r>
        <w:rPr/>
        <w:t>__________________</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pPr>
      <w:r>
        <w:rPr/>
        <w:t>«____»____________2002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t>Преподаватель: Шульга М.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t>док. юрид. наук, професс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jc w:val="center"/>
        <w:rPr>
          <w:b/>
          <w:b/>
          <w:bCs/>
        </w:rPr>
      </w:pPr>
      <w:r>
        <w:rPr>
          <w:b/>
          <w:bCs/>
        </w:rPr>
        <w:t>Мариуполь 20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Курсовая работа публикуется в сокращ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Земля есть торжественный дар, который природа сделала человеку; рождение каждого есть право на владение землею. Право это так же естественно, как право ребенка на грудь своей мате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i/>
          <w:i/>
          <w:iCs/>
        </w:rPr>
      </w:pPr>
      <w:r>
        <w:rPr>
          <w:i/>
          <w:iCs/>
        </w:rPr>
        <w:t>Мармон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СТАНОВЛЕНИЕ. ОБЩЕСТВЕННЫЕ ПРОЦЕССЫ ПО СОЗДАНИЮ РОДОВЫХ ПОМЕСТИЙ И ПОСЕЛЕНИЙ В УКРА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t xml:space="preserve">Сейчас в Украине происходит процесс объединения общественных организаций и движений с целью создания родовых поместий. При этом под </w:t>
      </w:r>
      <w:r>
        <w:rPr>
          <w:b/>
          <w:bCs/>
        </w:rPr>
        <w:t>родовым поместьем</w:t>
      </w:r>
      <w:r>
        <w:rPr/>
        <w:t xml:space="preserve"> подразумевается неделимый земельный участок площадью в один гектар, предоставленный семье граждан Украины или одинокому гражданину Украины бесплатно в пожизненное наследуемое владение без права продажи для строительства усадьбы (имения), а также создания и ведения приусадебного хозя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 двадцать третьего по двадцать пятое ноября в Киеве проходил</w:t>
      </w:r>
      <w:r>
        <w:rPr>
          <w:b/>
          <w:bCs/>
        </w:rPr>
        <w:t xml:space="preserve"> </w:t>
      </w:r>
      <w:r>
        <w:rPr/>
        <w:t>1 Всеукраинский Съезд общественных организаций по созданию родовых поместий и поселений.</w:t>
      </w:r>
      <w:r>
        <w:rPr>
          <w:position w:val="7"/>
        </w:rPr>
        <w:t xml:space="preserve"> </w:t>
      </w:r>
      <w:r>
        <w:rPr/>
        <w:t xml:space="preserve">На Съезде собрались делегаты из 14 городов Украины, в которых активно разворачиваются общественные процессы по созданию отечественных экологических поселков, состоящих из приусадебных участков площадью не менее 1 га каждый — родовых поме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а Съезде было предложено внести дополнения в действующее законодательство, согласно которым «Выделить каждой желающей семье или одинокому гражданину Украины не менее 1 га земли для создания на нем своего родового поместья. Земля должна предоставляться бесплатно в пожизненное пользование без права продажи, но с правом передачи по наследству. Земля родового поместья и продукция, произведенная в нем, не должны облагаться нало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Для реализации проектов родовых поселений общественными организациями в разных городах страны осуществляется поиски земель (как правило — неудобий), на которых начнется восстановление нарушенного экологического баланса. Проживая на этих территориях, люди планируют не только внедрять природосообразный способ ведения хозяйства, но и заботиться об окружающей их поселки территор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результате представления региональных программ, на Съезде родилась общенациональная программа «Родинне джерело», которая объединила в себе не только идеи и задачи международного опыта строительства экопоселков (поселений нового типа), но и все достижения, имеющиеся на местах. Так, например: Джанкойская районная общественная организация «Родовое поместье» получила поддержку райгосадминистрации и принимает непосредственное участие в разработке проекта, сметы поселения. Крымская Республиканская Ассоциация «Экология и мир» в лице ученого совета и во главе председателя поддержали проект, приняли решение помочь ему осуществиться и предложили помощь крымских ученых. Тимирязевский (с. Рощица) сельский совет Джанкойского района принял ходатайство ДРОО «Родовое поместье» о выделении членам организации участков для организации посе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 Харькове создана некоммерческая ассоциация творцов родовых поместий «Школа садовников», которая за неполный год существования осуществила ряд подготовительных шагов к тому, чтобы начать создавать свои усадьбы с природосообразным способом ведения хозяйства. Найдено место в излучине реки Северский Донец (бывший артиллерийский полигон), для которого разработан совместно с учеными проект заказника местного значения, а совместно со специалистами «УкрНИИгаз» — типовой генеральный план экологического поселка. Также начата реализация программы «Школы садовников» по социальной реабилитации детей-сирот в экологических поселениях, в которой воспитанники детских домов со школьных</w:t>
      </w:r>
      <w:r>
        <w:rPr>
          <w:i/>
          <w:iCs/>
        </w:rPr>
        <w:t xml:space="preserve"> </w:t>
      </w:r>
      <w:r>
        <w:rPr/>
        <w:t>лет обучаются навыкам, умениям и знаниям, необходимым для обустройства родовых поместий. Предполагается создание государственной программы по предоставлению земельных участков для создания родовых поместий еще в период пребывания детей в детском доме, чтобы они на каникулах или в выходные дни могли выезжать на них и заниматься их обустройством. Чтобы к тому моменту, когда они достигнут совершеннолетия, у них уже была крыша над головой, свой сад и дом. Эта программа позволит решить проблему бездомности и обеспечения средствами для достойной жизни детей, лишенных родительской опе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В г. Житомире оформляется один участок земли до 150 га для поселения, прорабатывается второй участок с участием сельского головы, который будет членом поселения. Также подготавливается проект возрождения брошенного села Тартачок Червоноармейского рай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 </w:t>
      </w:r>
      <w:r>
        <w:rPr/>
        <w:t xml:space="preserve">Киевской городской организацией разработан проект экологического поселения на 450 жителей. С февраля 2001 года ею накапливается база данных по современным энергосберегающим технологиям, альтернативным источникам энергии, рекреационному земледелию. Ведутся переговоры с Кагарлыкской и Бышевской администрациями по вопросу выделения участков земли под создание посел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Вряд ли кто-то захочет использовать уже существующий в деревне дом как место жительства, как родовое поместье. Предпочтение будет отдаваться собственной планировке дома, насаждений, построек. Исключение могут составить жители этой деревни. Остальные возьмут пустой участок, при этом будут временно проживать в брошенных домах или снимать комнаты у жителей деревни, пока не построят свой дом. При выборе хутора или деревни возникает необходимость в наличии вокруг поселения дополнительной территории для расширения уже существующих участков и для формирования новых (до 150-200 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Теоретически (условно) процесс создания родовых поместий и поселений можно разделить на три этапа. При этом в точности обозначить временные рамки наступления каждого периода сложно. Во многом это зависит от наступления событий, а не от конкретной д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6"/>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u w:val="single"/>
        </w:rPr>
        <w:t>Первый этап</w:t>
      </w:r>
      <w:r>
        <w:rPr/>
        <w:t xml:space="preserve"> — подготовительный. Как и в любом случае внедрения нового в практику, нет необходимости бросаться сломя голову на новое место (как это бывало при строительстве БАМа и других строек века). Следует продумать все до мельчайших деталей, по возможности все предусмотреть (финансирование, проживание, питание и т. п.). Иначе можно, не зная чего хочешь, получить не то, что желал. На этом этапе происходит выявление законов, которых не хватает, а в какие требуется внести изменения, чтобы перейти к следующему этап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u w:val="single"/>
        </w:rPr>
        <w:t>Второй этап</w:t>
      </w:r>
      <w:r>
        <w:rPr/>
        <w:t xml:space="preserve"> — создание первых поселений. Один из существенных моментов состоит в том, что первые поселения будут экспериментальными, то есть на них начнется отработка новых методов хозяйствования, новая организация быта. От их успеха или провала зависит во многом переход к третьему этапу. Главная их задача состоит в том, чтобы показать сомневающимся, что подобная форма организации жизненного быта возможна, достаточно эффективна и очень благотворно сказывается на физическом и психическом здоровье человека. На первых порах возможно создание поселков в качестве </w:t>
      </w:r>
      <w:r>
        <w:rPr>
          <w:i/>
          <w:iCs/>
        </w:rPr>
        <w:t>государственного эксперимента</w:t>
      </w:r>
      <w:r>
        <w:rPr/>
        <w:t xml:space="preserve"> (как при создании в нашем государстве СЭЗ). Это также позволит доказать государству выгодность и перспективность подобного правового режима земель и нового способа хозяйствования. Участки должны брать те, кто чувствует в себе желание, силы, имеет возможность обустроить родовое поместье. На данный же момент у кого-то нет финансов, кто-то сомневается в том, что у него получится все как надо. Кто-то же просто хочет посмотреть, как это получится у других. Последнее повышает важность завершения с положительным результатом этого этап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u w:val="single"/>
        </w:rPr>
        <w:t xml:space="preserve">Третий этап </w:t>
      </w:r>
      <w:r>
        <w:rPr/>
        <w:t>— массовое переселение/преобразование. Переход к этому этапу возможен только после принятия Поправки в Конституцию и Закона о родовых поместьях, который бы предусматривал отлаженный механизм выделения и получения земли для создания родовых поместий и исключал бы в корне негативные влияния со стороны чиновничьего аппарата. Необходимо учесть, что многие городские жители захотят вернуться в родные места, где родились и выросли и откуда сбежали в поисках лучшей жизни в города. Предпочтут возвратиться и украинцы-эмигранты, ранее переехавшие в иностранные государства на ПМЖ и в поисках работы и не нашедшие там себе места. Поэтому следует заранее позаботиться об их статусе и правах. Определить земельные участки для организации поселений. Возможно даже, что предстоит создание Резервного Фонда специально для подобной категории граждан, чтобы не оставить их без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ейчас движение находится на первом этапе. И его основной задачей является анализ действующего законодательства для нахождения в нем возможности получить землю в собственность, не дожидаясь принятия Закона о родовых поместьях, чтобы в последующем просто изменить ее стату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ПРОЕКТ ЗАКОНА О РОДОВЫХ ПОМЕСТ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ОБЩИЕ ОПРЕД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ейчас идет процесс создания проекта поправки в Конституцию Украины и Закона о родовых поместьях. Преимущественно на основании разработок россиян с учетом условий в нашем государстве. Ведется работа по созданию продолжения и окончания Закона. В целом же думается, что режим родовых поместий будет единым для всех государств. В понятие «родовое поместье» люди будут вкладывать один смысл: участок земли, на котором на века создается прекрасный сад потомкам. Поэтому вряд ли особо будут различаться тексты Законов в разных государств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b/>
        </w:rPr>
        <w:t>Согласно ст. 1 проекта</w:t>
      </w:r>
      <w:r>
        <w:rPr/>
        <w:t xml:space="preserve">: «Родовое поместье — неделимый земельный участок площадью в один гектар, предоставленный семье граждан Украины или одинокому гражданину Украины бесплатно в пожизненное наследуемое владение без права продажи для строительства усадьбы, а также создания и ведения приусадебного хозяйства». То есть, земельный участок предоставляется уже существующей семье или совершеннолетнему одинокому гражданину Украины. Правовой режим пожизненного наследуемого владения позволит предупредить возможные злоупотребления со стороны лиц, желающих нажиться на продаже земли, так как пожизненное владение — это уже не собственность. Его нельзя продать, заложить, обменять на что-либо иное, чем другое родовое имение в установленных Законом случаях. На этом земельном участке пользователь имеет право строить усадьбу (имение) по индивидуальной планировке (высаживать сад, лес, огород, клумбы, рыть пруд и т. п.) и только передавать по наследству. Нельзя иметь более одного родового поместья на одну семью, но можно иметь другие земельные участки, предоставленные для ведения хозяйственной или иной деятельности (например, сельское хозяйство, предпринимательская деятельность, частный заповедник и т. п.).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2"/>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283"/>
        <w:jc w:val="both"/>
        <w:rPr/>
      </w:pPr>
      <w:r>
        <w:rPr>
          <w:b/>
        </w:rPr>
        <w:t>Статья 2 проекта</w:t>
      </w:r>
      <w:r>
        <w:rPr/>
        <w:t xml:space="preserve"> определяет, что родовое поселение — это группа близко расположенных родовых поместий, владельцы которых объединены в общее некоммерческое партнерство для совместного обустройства родовых поместий и обеспечения проживания в них, содержащая также земельные участки, необходимые для организации инфраструктуры поселения и обеспечения проживания в родовых поместьях. То есть в состав родового поселения входят родовые поместья отдельных владельцев и земельные участки для создания соответствующей инфраструктуры, административных, образовательных, медицинских, культурных, спортивных, подсобных и иных общественных объектов и учреждений. </w:t>
      </w:r>
      <w:r>
        <w:rPr>
          <w:i/>
          <w:iCs/>
        </w:rPr>
        <w:t xml:space="preserve">Запрещается </w:t>
      </w:r>
      <w:r>
        <w:rPr/>
        <w:t xml:space="preserve">организация на территории родовых поместий и родовых поселений промышленных и иных производств, вредных для естественной природной среды и человека. Необходимо будет предусмотреть в Уголовном Кодексе Украины и соответствующих нормативных актах штрафные и иные санкции к нарушителям данной императивной нормы в целях предупреждения и пресечения подобных действий. А также для восстановления экологического равновесия путем компенсации причиненного вреда. Средства будут направляться в природоохранные мероприятия непосредственно </w:t>
      </w:r>
      <w:r>
        <w:rPr>
          <w:i/>
          <w:iCs/>
        </w:rPr>
        <w:t>в бюджет поселения</w:t>
      </w:r>
      <w:r>
        <w:rPr/>
        <w:t>, в полном объе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283"/>
        <w:jc w:val="both"/>
        <w:rPr/>
      </w:pPr>
      <w:r>
        <w:rPr/>
        <w:t xml:space="preserve">В поместье могут проживать сразу несколько семей из разных поколений (прадед, дед, отец и мать, дети, внуки, правнуки и др.) — род. Поэтому в статье 3 проекта предусматривается, что допускается совместное владение одним поместьем с общего согласия всех его владельцев и с общего согласия общего собрания членов соответствующего поселения, если это предусмотрено его уставом. При этом ни в коем случае не допускается разделение поместья на части! Даже в случае развода, получения его в наследство, в судебном порядке. Так как необходимо сохранить его в цел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7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6"/>
        <w:ind w:firstLine="283"/>
        <w:jc w:val="both"/>
        <w:rPr/>
      </w:pPr>
      <w:r>
        <w:rPr/>
        <w:t>Семья имеет право по своему усмотрению формировать облик поместья, планировать посадки и постройки. Однако общие рекомендации могут быть так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1. Родовое поместье обнесено живой изгород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2. Часть поместья занята лесом любых п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3. Имеется в наличии пру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4. Имеется одно или несколько родовых деревьев (преимущественно дуб и кедр, можно и другие вековые дере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Строительство родового поместья должно вестись по принципу: стремиться к тому, чтобы произведенные трудозатраты были полезны и для последующих поколений рода. Долговечные постройки, самовосстанавливающиеся, самовозрождающиеся насаждения должны не увеличивать, а уменьшать проблемы последующих поколений. Потомки должны заботиться не о том, как снести сгнившие, превратившиеся в мусор постройки, исправить последствия бездумного использования земли. А как улучшить, усовершенствовать природные механизмы саморегуляции, чтобы сделать жизнь следующего поколения семьи более комфортной и удобной и уменьшить проблемы по уходу за насажд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Для наглядности рассмотрим такой пример-задачу: семья беженцев (или же лиц без определенного места жительства, попросту — бомжей), не имеющая денег, вещей, продуктов питания, получает родовое поместье. На носу зима. Сделать землянку можно, имея лопату, топор, ножовку (любой человек предложит это безвозмездно). Лес можно выписать в лесничестве при содействии сельской администрации и комитета по вопросам семьи. Устроиться на работу можно в близлежащий колхоз. Теплые вещи взять в сельской администрации или благотворительной организации. Сельские жители могут сделать буржуйку, причем денег с беженца не возьмут. По теплосбережению землянка оставит далеко позади самые современные дома, ведь вода в погребе не замерзает даже в самые лютые морозы без дополнительного отопления. Таким образом, зиму можно пере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Весной соседи могут бесплатно поделиться своими семенами, одолжить лопату, плоскорез и другой сельскохозяйственный инвентарь. А уже летом семья будет полностью обеспечена продуктами питания со своего родового поместья. И сможет взяться за строительство настоящего, пусть и скромного, но своего дома. При этом у некоторых может возникнуть резонный вопрос: «А на какие средства эта семья бедная построит себе дом?». На это можно ответить тем, что на сегодняшний день существуют разработки по дешевым, прочным и экологически чистым технологиям строительства жилья. И это не последний из вариантов. Можно строить дом из прессованных блоков, в которых 90% соломы и лишь 10% глины как связки. Устройство по изготовлению таких блоков семьей беженцев вполне может предоставить на время любая семья, у которой оно име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Также может возникнут вопрос: «Где же взять столько земли, чтобы каждому хватило? России в этом плане легче — у нее большая территория. А Украина во много раз меньше ее». Давайте поразмышля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i/>
          <w:iCs/>
        </w:rPr>
        <w:t>Во-первых,</w:t>
      </w:r>
      <w:r>
        <w:rPr/>
        <w:t xml:space="preserve"> после проведенной переписи может оказаться, что нас не 52 миллиона, а около 47–49 миллионов, в том числе и дети. Если учесть, что землю будут брать семьи, то количество гектаров уменьшится в два, а то и больше раз. Семьи могут быть как уже сформировавшиеся, так и вновь созданные. Дети, достигшие совершеннолетия, могут создать свое поместье, некоторые же останутся в родительском и будут ухаживать за ним. Дочери, как правило, уйдут жить к своим мужьям. К тому же в одном родовом поместье может проживать весь род, состоящий из нескольких поколений. Таким образом, максимальное количество гектаров, которые потребуются для создания родовых поместий, составит около 15–20 миллионов. Это около четверти всей территории Укра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i/>
          <w:iCs/>
        </w:rPr>
        <w:t xml:space="preserve">Во-вторых, </w:t>
      </w:r>
      <w:r>
        <w:rPr/>
        <w:t>не все эти 49 миллионов граждан возьмут себе участки для создания родового поместья. Наше общество в своем отношении к поместьям может разделиться на три части. Одна часть — «жаждущие» — активно примется за обустройство своих родовых поместий. Другая часть — «сомневающиеся» - получат наделы под родовые поместья и будут в свободное время их обустраивать, а в основное время — удовлетворять свои профессиональные амбиции и карьерные устремления на цивилизованной работе. Третья часть — «не признающие» — будут каждодневно ходить на службу, будут работниками разного уровня и требовать повышения своих доходов, чтобы «жить по-человечески». Со временем «жаждущих» обустраивать свои поместья будет становиться все больше (это верный признак того, что люди начнут задумываться о своем будущем), а «сомневающихся» и «не признающих» не останется. Необходимо будет время, чтобы люди почувствовали преимущества этого прочного и надежного, вечного т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i/>
          <w:iCs/>
        </w:rPr>
        <w:t xml:space="preserve">В-третьих, </w:t>
      </w:r>
      <w:r>
        <w:rPr/>
        <w:t>когда государство и люди, в нем живущие, увидят эти преимущества и почувствуют перспективность нового способа хозяйствования; когда продукты, выращенные в поместьях, станут стоить намного дороже выращенных по традиционным технологиям на полях — тогда бизнес по продаже этих продуктов вытеснит множество остальных видов деятельности и освободится территория, занимаемая 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i/>
          <w:i/>
          <w:iCs/>
          <w:u w:val="single"/>
        </w:rPr>
      </w:pPr>
      <w:r>
        <w:rPr>
          <w:i/>
          <w:iCs/>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i/>
          <w:iCs/>
        </w:rPr>
        <w:t xml:space="preserve">В-четвертых, </w:t>
      </w:r>
      <w:r>
        <w:rPr/>
        <w:t>если задуматься, то окажется, что участок земли работает на каждого из нас всю жизнь, даже если мы живем в городе и у нас никогда не было ни дачи, ни огородика. Подумайте сами. Все, даже коренные горожане, едят раза по три в день (или же кто как). А где берется эта еда? Не появляется же она сама на рынке или в магазине. Все, что мы видим на нашем столе, выросло на земле (не принимая во внимание всякую химию, которой нас травят). И даже сыры, колбасы, молочная и другая продукция животного происхождения тоже неразрывно связаны с землей. Ведь чтобы та же свинка или бычок выросли, чтобы корова дала молоко, им нужно питаться зерном, травой, которые опять же растут на земле. Заводы, пищевые фабрики, склады, магазины, дороги, по которым продукция доставляется на городские прилавки, тоже ведь занимают участки земли, и не малые. Вот и выходит, что тот же гектар нашей родовой земли незримо работает на нас всю нашу жизнь. Да только получается, что едим мы далеко не всегда самое свежее и экологически чистое, какое мы получали бы, вырастив это своими руками, без удобрений, ядохимикатов, пестицидов, консервантов, не перемороженное и лежалое. К тому ж пища на прилавках — без вкуса и аромата. От суммы всех этих составляющих мы большей частью и боле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Вышеизложенная информация несколько вышла за рамки темы главы, так как касается перспектив введения правового режима земель. Но она здесь не помешает, а только дополнит сказа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И прежде чем приступить к рассмотрению самого вопроса о перспективах, связанных с введением правового режима родовых поместий в Украине, нелишним будет вернуться назад в историю и узнать, как же раньше решался вопрос с землей. При этом найти отдельные черты, характерные для предложенных родовых поместий и иных правовых режимов. А также проследить, в чем была их неполнота, незавершенность, и почему ограничились полумерами. Выявить, что же не позволило им стать массовым явлением и принести пользу и реальную свободу владельцам земельных участ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t>ЭКСКУРС В ИСТОР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Думается, что, когда простой человек слышит определение «поместье», ему на память сразу приходит царская Россия, помещики и стонущий от их гнета крепостной люд. Так уж получилось, что термины эти схожи. Да и отдельные черты наблюдаются. Однако, чтобы разобраться, в чем же их отличие, а в чем — похожесть, давайте углубимся в не такую уж и далекую нашу историю и проследим, как это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osition w:val="7"/>
        </w:rPr>
      </w:pPr>
      <w:r>
        <w:rPr/>
        <w:t>Во второй половине XI — первой половине XII века в России образуется феодальная вотчина. Развивается она путем пожалования князем боярам земли с крестьянами. Конец XIII — начало XIV века — это время роста феодального землевладения. Феодалы делились на высший слой (бояр) и слуг вольных. Наряду с ними существовали мелкие феодалы-землевладельцы, которые получали от князя небольшие участки за службу (из них позднее развилась поместная система). «Служба по прибору» считалась менее почетной, чем «служба по отечеству», так как она не передавалась по наследству, и на нее мог поступить любой свободный человек. С 1550 года «приборные люди», неся службу на границах и в городах, селились особыми слободами и по возможности обеспечивались коллективными землями — «дачами». Из этих общих «дач» выделялись участки для личного польз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о второй половине XV века в Северо-Восточной Руси еще преобладали земли черных крестьян. Они платили налоги непосредственно князю, а не через феодалов. Их общины именовались волостями. Феодалы постоянно вели наступление на черные земли, пытались их «обоярить». Но крестьяне выступали с судебными исками, перепахивали межи, не пускали боярских приказчиков. Поскольку князья часто передавали возникшим монастырям в собственность черные земли, то крестьяне нередко сопротивлялись созданию новых монастырей. Многочисленные сведения такого рода содержатся в житиях основателей монастырей.</w:t>
      </w:r>
      <w:r>
        <w:rPr>
          <w:b/>
          <w:b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XVI–XVII веках стали различать две формы феодального землевладения: поместье — </w:t>
      </w:r>
      <w:r>
        <w:rPr>
          <w:i/>
          <w:iCs/>
        </w:rPr>
        <w:t>пожизненное владение</w:t>
      </w:r>
      <w:r>
        <w:rPr/>
        <w:t xml:space="preserve">, обусловленное обязательной службой, и вотчина — </w:t>
      </w:r>
      <w:r>
        <w:rPr>
          <w:i/>
          <w:iCs/>
        </w:rPr>
        <w:t>безусловная</w:t>
      </w:r>
      <w:r>
        <w:rPr/>
        <w:t xml:space="preserve"> </w:t>
      </w:r>
      <w:r>
        <w:rPr>
          <w:i/>
          <w:iCs/>
        </w:rPr>
        <w:t xml:space="preserve">наследственная </w:t>
      </w:r>
      <w:r>
        <w:rPr>
          <w:i/>
        </w:rPr>
        <w:t xml:space="preserve">собственность </w:t>
      </w:r>
      <w:r>
        <w:rPr/>
        <w:t>(владение). Правам и обязанностям дворян (служилых людей по отечеству) даже были посвящены две специальные главы Уложения 1649 года — «О поместных землях» (№16) и «О вотчинах» (№17). В них до мельчайших подробностей излагается порядок обеспечения служилого человека землей в форме поместий и вотчин, определяется размер пожалованного поместья в зависимости от принадлежности к той или иной прослойке служилого сословия: боярину — 200 четвертей, а провинциальному боярину — лишь 70. В главах четко прослеживается стирание граней между поместьем и вотчиной. Ранее, по закону, прекращение службы теоретически влекло за собой изъятие поместья. Поэтому каждый владелец поместья стремился превратить его в вотчину. Уложением это желание удовлетворялось. Оно разрывало непосредственные связи и зависимость службы от владения поместьем — поместья предоставлялись «в пожить» дворянам, лишенным возможности продолжать службу по старости или состоянию здоровья. Показателем этой тенденции служат и определенные доли поместной земли, причитающейся вдовам, сыновьям, не достигшим возраста, с которого начиналось исчисление службы, а также дочер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первой четверти XVII века старинная система раздачи земель служилым людям «по отечеству» изжила себя. Теперь царь жалует землю за особые заслуги, что приводит к значительному росту дворянского землевладения. Расширяются и их права. Укрепляются феодально-крепостнические порядки. Утрачивается прямая связь между службой и ее земельным вознаграждением: поместья остаются за родом даже в том случае, если его представители прекратили службу. Расширяются права распоряжения поместьями (мена, передача в качестве приданого и т. д.). Тем самым поместье утрачивает черты </w:t>
      </w:r>
      <w:r>
        <w:rPr>
          <w:i/>
          <w:iCs/>
        </w:rPr>
        <w:t>условного землевладения</w:t>
      </w:r>
      <w:r>
        <w:rPr/>
        <w:t xml:space="preserve"> и приближается к вотчине. Между ними к концу столетия сохранились лишь формальные различ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Только Указ о единонаследии 1714 года окончательно оформил слияние этих форм в одну. Их объявили «недвижимой собственностью». Правда, Указ 1714 года </w:t>
      </w:r>
      <w:r>
        <w:rPr>
          <w:i/>
          <w:iCs/>
        </w:rPr>
        <w:t>запрещал продавать и закладывать поместья</w:t>
      </w:r>
      <w:r>
        <w:rPr/>
        <w:t xml:space="preserve"> и вотчины, а также </w:t>
      </w:r>
      <w:r>
        <w:rPr>
          <w:i/>
          <w:iCs/>
        </w:rPr>
        <w:t xml:space="preserve">делить их на части </w:t>
      </w:r>
      <w:r>
        <w:rPr/>
        <w:t xml:space="preserve">между наследниками. Вся недвижимая собственность могла быть передана </w:t>
      </w:r>
      <w:r>
        <w:rPr>
          <w:i/>
          <w:iCs/>
        </w:rPr>
        <w:t>только одному наследнику</w:t>
      </w:r>
      <w:r>
        <w:rPr/>
        <w:t>, а движимое имущество получали остальные сыновья, дочери и вдова. Это мотивировалось необходимостью предотвратить дробление земельных владений и измельчение помещичьих хозяйств. Но главной целью было принуждение молодых дворян «хлеба своего искать службою, ученьем, торгами и проч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опрос предоставления земли всем гражданам, в том числе и крестьянам, решался так. В 1765 году было введено новшество — Вольным экономическим обществом объявлен конкурс на лучший ответ на вопрос: «Что полезнее для общества: чтобы крестьянин имел в собственности землю или токмо движимое имение, и сколь далеко его права на то или другое имение простираться должны?». За два года было получено 162 конкурсные работы. Из них 129 от немцев, 21 от французов и 7 от русских. Во всех наблюдается резкая критика крепостничества. Кроме того, либеральный дворянин А. Я. Поленов посчитал возможным предоставить крепостному крестьянину право </w:t>
      </w:r>
      <w:r>
        <w:rPr>
          <w:i/>
          <w:iCs/>
        </w:rPr>
        <w:t>наследственного владения</w:t>
      </w:r>
      <w:r>
        <w:rPr/>
        <w:t xml:space="preserve"> и </w:t>
      </w:r>
      <w:r>
        <w:rPr>
          <w:i/>
          <w:iCs/>
        </w:rPr>
        <w:t>недвижимым имуществом</w:t>
      </w:r>
      <w:r>
        <w:rPr/>
        <w:t>, и правом собственности на свое движимое имущество. Первую премию получил член Дижонской академии Беарде де Лабей. Он рекомендовал не спешить ни с освобождением крестьян, ни с наделением их землей, ибо «опасно спустить с цепи медведя, не приручив его». Надлежит сначала подготовить крестьян к восприятию свободы, а потом уже приступить к наделению их землей. Это соответствовало умеренно-просветительским взглядам императрицы Екатерины II, по инициативе которой проводился конкур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черновиках «Наказа» Екатерины II говорилось о желании освободить рабов от личной зависимости, оставив помещикам право на часть их труда. Но ей воспротивились критики, сказав, что тогда поместья превратятся в опасные жилища, а помещики будут зависеть от крестьян, а не крестьяне от них. В итоге Екатерина II рекомендовала помещикам «с большим рассмотрением располагать свои поборы». Это явственно показало зависимость помещиков от крестья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 начала XIX века возникают кризисные явления в крепостном хозяйстве, что выразилось в неуклонном падении производительности барщинного труда. С 20-х годов XIX века растут недоимки по уплате крестьянами оброка. Растет задолженность поместных имений, и помещики влезают в долги перед банками. Эти явления показали, что дальнейшее развитие хозяйства на крепостной основе стало невозможным. Позднее произошла революция 1917 года — и вся земля стала «общей», то есть ничьей конкретно. Возможно, осознавая важность родовой земли для человека, его стремление вернуть ее и сохранить, Ленин говорил рабочим: «Разрушайте гнезда, чтобы птицы не вернулись…». И разрушали. На сегодня их осталось немного. И, казалось бы, поместья канули в Л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Теперь последуем немного дальше во времени и остановимся на периоде правления Гракха в Древнем Риме. Не являлись поместьем, но имели некоторые его черты земельные участки, выдаваемые гражданам Древнего Рима. Так, в декабре 134 года до нашей эры. Тиберий Гракх вносит законопроект об аграрной реформе. В нем ограничивается твердой нормой количество земли, которую могли брать в аренду отдельные богатые граждане у государства. Из излишков создавался земельный фонд, из которого нарезались участки и распределялись среди безземельных граждан. Те, в свою очередь, должны были выплачивать небольшой налог и </w:t>
      </w:r>
      <w:r>
        <w:rPr>
          <w:i/>
          <w:iCs/>
        </w:rPr>
        <w:t>не имели права продать или подарить этот участок</w:t>
      </w:r>
      <w:r>
        <w:rPr/>
        <w:t xml:space="preserve">. Они, таким образом, рассматривались как </w:t>
      </w:r>
      <w:r>
        <w:rPr>
          <w:i/>
          <w:iCs/>
        </w:rPr>
        <w:t>наследственные владельцы</w:t>
      </w:r>
      <w:r>
        <w:rPr/>
        <w:t>. В то время подобная мера была необходима для того, чтобы предотвратить продажу земельных участков и задержать обезземеливание и разорение мелких землевладельцев. Несмотря на сопротивление крупных землевладельцев, закон Семпрония был принят. Итогом проводимой реформы была перепись 125 года до нашей эры, которая показала прирост цензовых граждан, способных носить оружие (то есть наделенных земельным наделом) на несколько десятков тысяч человек. А этот факт был немаловажным для Древнего Рима, который вел войны с другими государствами. Наше государство, конечно же, мирное и не принимает участия в военных конфликтах иных государств и не затевает своих. Но положительные сдвиги во многих сферах жизнедеятельности государства не замедлят сказ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Что же касается такого спорного вопроса, как налогообложение земли и урожая, то нелишним будет вспомнить такое историческое явление, как слободы. В древнерусском языке, который был некогда общим для будущих русских, украинцев, белорусов слово «слобода» обозначало группу сородичей, живущих совместно. Однако шли времена, и этим словом стали называть уже целые поселения свободных людей, целые села. Они были несколько отдалены от города и посадов, расположенных сразу за городскими стенами. В России XI–XVIII веков слободы располагались обычно на частных, своих, исконных землях и потому </w:t>
      </w:r>
      <w:r>
        <w:rPr>
          <w:i/>
          <w:iCs/>
        </w:rPr>
        <w:t>были освобождены от податей и земельных налогов</w:t>
      </w:r>
      <w:r>
        <w:rPr/>
        <w:t>. Отсюда и пошло название «слобода», то есть свободный, свобода. Слободы были разные — земледельческие, торговые, ямские, солдатские, ремесленные, иностранные. Они были «черными» (государственными) и «белыми» (частными). Всегда были очень чистыми и ухоженными, своеобразно красивыми. Слобожане были гордыми, вольными. С гордостью говаривали: «Слободской люд слободной». Часто прятался в слободах беглый люд. Однако при Годунове была предпринята попытка провести так называемое посадское строение. «Черные» посадские люди, скрывшиеся от тягла в привилегированных частновладельческих «белых слободах», насильственно возвращались на прежнее место житель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а территории современной Украины даже существовала особая территория — Слободская Украина. Жалованными Слободским полкам (Харьковскому, Сумскому, Охтырскому, Острожскому, Изюмскому) Грамотами 1665 года слобожане были освобождены от чиншев, что очень поддержало заселение страны и материально обеспечивало старых поселенцев, давало им возможность </w:t>
      </w:r>
      <w:r>
        <w:rPr>
          <w:i/>
          <w:iCs/>
        </w:rPr>
        <w:t>укрепить свое хозяйство</w:t>
      </w:r>
      <w:r>
        <w:rPr/>
        <w:t xml:space="preserve">. Льготы давались на все отбывания лет на 10–15, в зависимости от состоятельности. Разрешалось торговать беспошлинно, держать шинки, не платить оброков. В 1700 году всем пяти Слободским полкам Петр утвердил право без чинша иметь любые промыслы, </w:t>
      </w:r>
      <w:r>
        <w:rPr>
          <w:i/>
          <w:iCs/>
        </w:rPr>
        <w:t>владеть землями</w:t>
      </w:r>
      <w:r>
        <w:rPr/>
        <w:t xml:space="preserve"> и всякими мельницами, рыболовлями, </w:t>
      </w:r>
      <w:r>
        <w:rPr>
          <w:i/>
          <w:iCs/>
        </w:rPr>
        <w:t>не платить никаких налогов и пошлин</w:t>
      </w:r>
      <w:r>
        <w:rPr/>
        <w:t xml:space="preserve">, свободно курить водку и продавать ее. Только взамен нужно было бороться с татарами. Главной привилегией слобожан было также право свободного занятия земель — «старозаимочное землевладение», то есть в основе земельной собственности и ее происхождения лежала свободная заимка — законное право занимать всякие зем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о от века к веку города росли, сливались с посадами, заставами, слободами, которые становились пригородами. Слобожане теряли свои ремесла. Менялось население. На окраинах стал жить бедный люд, подневольный рабочий — основа пролетариата, которые и стали делать револю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Таким образом, история свидетельствует о том, что определенные предпосылки, прообраз родовых поместий в таком виде, в каком он творится сейчас, уже имелся в не таком уж далеком прошлом. Только в чем-то действия правителей и тех, кто вводил данные правовые режимы земли в свое время, были несовершенными. Можно сказать, они ограничивались полумерами. Скорей всего, общество того времени было попросту не готово к восприятию такого режима земли. Оно не готово было предоставить каждому человеку участок земли, так как он сделал бы его по настоящему свободным, а помещики уже в те времена были очень зависимы от труда своих крестьян. В родовых же поместьях каждый должен сам себя обеспечивать, своим трудом, без применения труда наемных работников. И одного гектара ему для этого вполне хватит. При этом земля должна предоставляться каждому гражданину, </w:t>
      </w:r>
      <w:r>
        <w:rPr>
          <w:i/>
          <w:iCs/>
        </w:rPr>
        <w:t>независимо</w:t>
      </w:r>
      <w:r>
        <w:rPr/>
        <w:t xml:space="preserve"> от заслуг перед родиной, срока службы, возраста, социального положения и т. п. То есть, это будет безусловное вла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Рассмотрев и проанализировав отдельные черты правового режима земли, которая предоставлялась гражданам в отдельные исторические периоды, можно отметить, что главной целью таких мер, как, например, запрет деления российского поместья, его продажи, ипотеки и т. п. было предотвращение измельчания хозяйств. По отношению к создаваемым в наше время поместьям они являются элементарной попыткой сохранить землю за ее владельцем. Ведь у него будут не сотни или десятки гектаров, а только один. Такая мера, как освобождение от уплаты налогов, также имела неоспоримое положительное влияние на положение в стра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целом, можно сделать вывод, что государственный строй, форма государственного устройства и правления, правовой режим прошлого явно не содействовали осознанию необходимости выделять землю по иным, предлагаемым в работе, основаниям. Только в наше время, когда мировое сообщество живет по принципам демократии, уважения прав и свобод человека, каждой личности, когда возникло множество правовых государств, защищающих права и свободы Человека, а не какой-то прослойки общества (если верить законам и декларациям), этот правовой режим земли стал реально воплотимым. И чтобы убедить в необходимости введения данного правового режима и принятия соответствующего Закона, мы переходим к рассмотрению перспектив, а точнее — ожидаемых улучшений в нашей стра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ПЕРСПЕКТИВЫ. НОВЫЙ СПОСОБ ХОЗЯЙСТВ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t xml:space="preserve">Как мы видим, определенный исторический опыт в существовании отдельных черт и элементов правового режима родовых поместий уже существует. То есть, он не противоестественен для государства. Главная задача состоит в том, чтобы соединить их в одно целое, добавив новые черты, не свойственные предыдущим режимам, что автор и стремится сделать. Можно выделить несколько главных его отличий от иных способов хозяйств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t>Во-первых</w:t>
      </w:r>
      <w:r>
        <w:rPr/>
        <w:t xml:space="preserve">, это невиданный нигде и никогда в цивилизованном мире юридический статус: «Земля выдается каждой пожелавшей семье или одинокому гражданину пожизненно, бесплатно, с правом передачи по наследству и без налогообложения земли и урож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Во-вторых</w:t>
      </w:r>
      <w:r>
        <w:rPr/>
        <w:t xml:space="preserve">, это то, что главным предназначением родового поместья будет являться обеспечение владельцев самыми высококачественными, здоровыми, вкусными натуральными продуктами питания в изобилии. Товарное же производство в поместьях будет только на первых порах, а впоследствии — станет исключением. Все жизненно необходимые потребности жителей родовых поместий будут удовлетворяться сполна. Цивилизация же бессильна в этом и тонет в круговерти ею же порожденных пробл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озможное заблуждение человека, который впервые услышит о родовом поместье, экологическом поселении, может состоять в том, что желающий в нем обосноваться должен будет сразу же перебраться в поселение и, кроме смены места жительства, сразу же поменять область деятельности (заняться сельским и натуральным хозяйством, работать «у корыта» и т. п.). По сути — изменить модель потребления, отказавшись от большинства товаров промышленного производства. Сегодня это могут сделать единицы, энтузиасты. Однако не следует «выплескивать с водой ребенка». Проживание в родовых поместьях вовсе не означает, что необходимо будет сразу же сменить образ жизни, вернуться в каменный век. Или же превратить Украину в аграрную страну. Наоборот, действительность показывает, что землю также желают взять и предприниматели, и более-менее состоятельные люди, которые собираются организовать в поселении бизнес-центр со школой, клубом, интернетом, АТС, спутниковой антенной, магазином, в котором будут продаваться товары промышленного производства, спорткомплексом и т. п. «благами цивилизации». Также планируется разместить неподалеку от жилого сектора поселения закусочную, кафе и другие заведения для туристов и посетителей. Предполагается открыть семейные предприятия по выпуску глиняной посуды, одежды из натуральной ткани, мебели, ковров, вышитых полотенец и т. п.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ак результат введения данного правового режима зем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Во-первых,</w:t>
      </w:r>
      <w:r>
        <w:rPr/>
        <w:t xml:space="preserve"> значительно сократится потребление импортных продуктов питания (разве что кроме экзотичес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 xml:space="preserve">Во-вторых, </w:t>
      </w:r>
      <w:r>
        <w:rPr/>
        <w:t>изменится структура потребления промышленных товаров, так как большую часть из них можно производить в поместьях. Это и одежда из натуральных тканей (льна, хлопка, крапивы) с народной вышивкой, которая очень полезна для здоровья человека, и глиняная посуда, и изделия из дерева (мебель, посуда и т. п.), хозяйственные принадлежности и многое другое. Уменьшится потребность во многих производствах по поддержанию системы жизнеобеспечения городов. Появится возможность создавать новые предприятия по переработке и продаже продуктов питания, выращенных в родовых поместьях. В период же массового создания родовых поместий изменится строительная индустрия, изменятся потоки потребления материальных, энергетических и трудовых ресурсов, а также движение капи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Можно также сказать, что поместья лишь показывают необходимость использовать всё лучшее, полезное и безвредное для окружающей среды из того, что придумала наука сегодняшнего дня. Применять производства, оснащенные самыми передовыми технологиями экологически чистого, безопасного, дешевого, прочного строительства домов, обустройства прилегающей территории, изготовления продукции. При этом использовать простую, удобную и легкую в обращении технику. Учиться выращивать растения с тем, чтобы они принесли нашему организму наибольшую пользу, отказавшись от техники и технологий, наносящих сильный вред окружающей среде и человеку. Постараться минимизировать применение технологий с меньшим негативным воздействием и развивать те из них, которые не вредят природе. И в результате получить эффект перераспределения техногенной нагрузки на приро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Если говорить об экономических перспективах нового способа хозяйствования, то можно отметить такие моменты. В большинстве случаев место, предоставленное под поселение, будет представлять собой пустырь или заброшенную деревню (что не имеет особой разницы). Однако на первых порах строительство не будет являться главным. Оно может занять годы, а вокруг в это время будет пусто и неуютно. Поэтому в начале следует распланировать участок, определить место под пруд, дом, сад, лесок и т. п. А после этого высадить деревья, так как плодовым деревьям для плодоношения требуется время, чтобы вырасти. При этом для получения урожая можно посадить овощные культуры между саженцами. Важно не количество, а качество выращенных продуктов питания, поэтому на участке не будет вестись интенсивное земледелие, приводящее к утрате питательной ценности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Одним из достоинств поместий на первом этапе будет то, что участок сразу начнет кормить семью. То есть, те деньги, которые раньше уходили на приобретение продуктов питания, начнут оставаться в семейном бюджете. Даже если это будет 50% средств (а по данным статистики, у наших граждан до 80–85% доходов уходит на питание), все равно, это будет существенная экономия для семейного бюджета. Так, например, известно, что сельские жители многих областей России надеются только на производство натуральных сельскохозяйственных продуктов в собственных подсобных хозяйствах. Если грубо посчитать, то приусадебные участки площадью 0,3 га имеют 75 миллионов населения России. И если представить, что несколько миллионов сельских тружеников прекратят их обрабатывать на один сезон, тогда из оборота выйдут 22,5 миллиона гектаров земли. И тогда всё население страны уже к осени умрет от гол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 гектара же можно получить достаточное количество продуктов, и не на одну семью, еще и излишки останутся, которые можно продать. Часть продуктов можно оставить до весны, когда они стоят дороже. В результате сэкономленные средства можно отложить на постройку дома. Требуемая сумма может набраться за три-четыре года. А если делать глинобитный или землебитный дом, или же дом из прессованной соломы по технологии наших предков, то и раньше. Большую часть работ по строительству дома жители поместий будут делать сами, что также сократит его стоимость и сроки строительства. За это время участок будет уже достаточно обустроен, уже в первый год дадут урожай овощи, на второй-третий год — ягоды, в последующие годы порадует урожаем сад, подрастет лес, зарыбится пруд, расплодятся грибы и лесные орехи. В целом, вполне реально через 3–4 года после получения участков закончить строительство домов и переехать на постоянное место жительства в посе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Если говорить об изменениях в области финансов и валютного рынка государства в случае введения нового способа хозяйствования, то в перспективе видится, что будет расти курс гривны, а курс доллара соответственно — падать. И для этого утверждения есть реальные основания. Рассмотрим их подробнее. Сейчас мы большую часть продуктов питания, товаров промышленного производства закупаем за границей. Все это покупается за доллар как за более-менее стабильную валюту (что, впрочем, сомнительно после событий 11 сентября 2001 года). То есть, проявляя спрос на импортные товары и покупая их, мы отдаем гривны импортерам, которые обменивают их на доллары, а потом снова покупают импортные товары. И чем больше спрос вначале, тем выше курс доллара. Снижение потребления импортных товаров приведет к тому, что импортеры получат меньше гривен, следовательно, меньше приобретут на них долларов, а это приведет к снижению его курса. В то же время рост производства натуральных продуктов питания, которые можно будет экспортировать за рубеж или продавать непосредственно в поместьях сразу после сбора иностранным туристам, приведет к притоку иностранной валюты в страну. Всё это ожидается после создания пос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И это непременно так и будет, потому что законы рыночной экономики действуют неотвратимо. При этом следует отметить, что на самом деле доллар не стоит тех денег, на которые его обменивают. Он ничем не обеспечен: ни золотом, ни товарами и т. п. (разве что многомиллиардным долгом США). Это </w:t>
      </w:r>
      <w:r>
        <w:rPr>
          <w:i/>
          <w:iCs/>
        </w:rPr>
        <w:t>условная</w:t>
      </w:r>
      <w:r>
        <w:rPr/>
        <w:t xml:space="preserve"> валюта, что ярко можно увидеть на таком примере из истории, когда после революции французы решили собрать все доллары, имеющиеся в стране, и послать их кораблями с Америку с требованием обменять их на золото. Американцы очень перепугались и с трудом уговорили французов взять лишь часть золо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ледует также учесть, что люди будут стремиться зарабатывать больше денег до тех пор, пока будут люди, желающие продать, а вернее — обменять на денежные знаки свой урожай. Однако людей ведь никто не обязывает менять его на какие-то несъедобные банкноты. Поэтому настанет однажды момент, когда этот обмен прекратится. Кто-то останется при фруктах, овощах, ягодах, хлебе, а кто-то — при несъедобных деньгах. Необходимость менять продукты на денежные купюры — такая же иллюзия, как и многие условности, принятые в цивилизованном, технократическом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ОБЕСПЕЧЕНИЕ ЗАНЯТОСТИ НА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6"/>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Сегодня многие люди недовольны своим местом работы, а другое найти сложно. А уж уровнем зарплаты недовольны почти все, даже тем, который установлен законом, так как норма этого закона очень часто не выполняется и попросту игнорируется предпринимателями. Не платят даже то, что законно заработано. Так, по данным Государственного комитета статистики Украины с 1985 по 1999 года количество рассмотренных дел по выплате зарплаты увеличилось с 0,8 тыс. до 224,4 тыс., а по восстановлению на работе незаконно уволенных граждан — с 3,4 тыс. до 5,6 тыс. соответственно. Но даже если уволиться самому, то найти работу, где будут платить больше, очень сложно. Везде зарплата практически одинаковая, и если отличается, то незначительно. А порой ее вообще не платят, и люди вынуждены годами жить без средств к существова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Получается, что, несмотря на все разговоры о свободном рынке, выбирать особо не из чего. Однако на Украине уже сейчас существует спрос на высококвалифицированную рабочую силу. Родственные и иные связи всё меньше берутся в расчет. Но даже эти профессионалы не получают достойной оплаты труда. А все потому, что предприятие вынуждено держать массу низкоквалифицированной рабочей силы (бронировать места для безработных, инвалидов, женщин с детьми и других социально незащищенных слоев населения), чтобы не создавать «напряженную социальную ситуацию» в обществе. Ведь все эти люди сейчас не хотят уходить с работы по банальной причине — идти некуда! А предприятия не могут платить достойную зарплату тем, кто им действительно нужен, и те, в поисках работы и средств к существованию, уезжают заграни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4"/>
        <w:ind w:firstLine="283"/>
        <w:jc w:val="both"/>
        <w:rPr/>
      </w:pPr>
      <w:r>
        <w:rPr/>
        <w:t xml:space="preserve">Создание родовых поместий может оказаться наилучшим решением в обеспечении занятости жителей шахтерских городов после закрытия шахт. Ведь и Президент уже говорил, а нужен ли нам уголь, добытый ценой стольких человеческих жертв? А люди эти каждый день опускаются в шахты потому, что им и их семьям нужно жить, что-то </w:t>
      </w:r>
      <w:r>
        <w:rPr>
          <w:i/>
          <w:iCs/>
        </w:rPr>
        <w:t>кушать</w:t>
      </w:r>
      <w:r>
        <w:rPr/>
        <w:t>… Создание поселений дает шанс и для социально незащищенных слоев населения, и для профессионалов. Человек, живущий в своем родовом поместье, уже может выбирать, работать ли ему за низкую оплату или нет. Ведь большая часть людей получит возможность спокойно уйти с неинтересной и низкооплачиваемой работы и заняться на своем участке трудом с большей пользой для себя. И теперь каждый работник прежде подумает, а стоит ли ему работать «на дядю» за какие-то 200-500 гривен, в то время как такую же, а то и большую, сумму можно получить с участка с меньшими затратами труда. Да еще и с пользой для здоро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результате на рынке труда образуется спрос на рабочую силу. Это </w:t>
      </w:r>
      <w:r>
        <w:rPr>
          <w:i/>
          <w:iCs/>
        </w:rPr>
        <w:t>позволит</w:t>
      </w:r>
      <w:r>
        <w:rPr/>
        <w:t xml:space="preserve"> предпринимателю нанимать лишь нужных ему людей, а ненужных — уволить, а также может даже </w:t>
      </w:r>
      <w:r>
        <w:rPr>
          <w:i/>
          <w:iCs/>
        </w:rPr>
        <w:t>заставить</w:t>
      </w:r>
      <w:r>
        <w:rPr/>
        <w:t xml:space="preserve"> его платить большую зарплату наемным работникам. Соответственно за счет роста объекта налогообложения по налогу на доходы граждан увеличатся и поступления в бюдж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Идея создания родовых поселений также даст возможность разорвать порочный круг зависимости от работодателя и начать строить свою жизнь, как хочется. И человек, сделавший выбор в пользу родовых поместий, уже не будет обязан всю жизнь работать на систему. А работать зачастую заставляет самый главный страх — страх голода. Если присмотреться к нашей жизни, можно заметить, что состоятельные и не очень состоятельные люди много денег тратят на продукты питания. Те, кто позажиточнее, пообеспеченнее предпочитают покупать хоть и дорогие, но качественные продукты. И, думается, что даже миллионеры захотят иметь к своему столу качественную, вкусную, ароматную, полезную, экологически чистую еду. Если человек сможет обеспечить себя и свою семью продуктами питания, у него высвободятся огромные для его семейного бюджета средства, а излишки вкусной и полезной пищи он может продать тому же миллионеру и за такую сумму, какую пожелает. Ведь не будет на всей земле таких плодов, какие будут выращены в поместь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вой участок земли дает реальную возможность реализовать истинную идею свободы, независимости человека, сделать его </w:t>
      </w:r>
      <w:r>
        <w:rPr>
          <w:i/>
          <w:iCs/>
        </w:rPr>
        <w:t>по-настоящему</w:t>
      </w:r>
      <w:r>
        <w:rPr/>
        <w:t xml:space="preserve"> свободным и независимым. Независимым от работодателя, который не хочет вовремя платить зарплату. От местных властей, которые не в состоянии обеспечить нормальное поддержание в рабочем состоянии коммуникаций. В результате чего мы живем летом — без воды, а зимой — без теп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ПРОБЛЕМЫ СОХРАНЕНИЯ ЗДОРОВЬЯ НАЦИИ И ГЕНОФОН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земледелии есть такое понятие — САМ. Это когда посадил одно зерно, а получил четыре (4 САМ) — мешок посадил — четыре получил. Раньше помещики получали и по 10 САМ. На самом деле это они больше всего снабжали Россию зерном, и именно их зерно вывозили на экспорт. Шумеры получали 200 САМ, а Эклибан получил 2500. Селекционер Пономарев из Ташкента получал с 1 га 1000 центнеров зерна! А теоретически можно получить 5000 центнеров: земля это позволяет. Только нужен иной к ней подход, а не </w:t>
      </w:r>
      <w:r>
        <w:rPr>
          <w:i/>
          <w:iCs/>
        </w:rPr>
        <w:t xml:space="preserve">традиционное </w:t>
      </w:r>
      <w:r>
        <w:rPr/>
        <w:t>земледелие. Ввиду вышеизложенного, привлекает внимание правило-парадокс, распространенное в развитых странах. Выглядит оно таким образом. Иностранному фермеру платят 50 у. е., а произвести товара требуют только на 25у.е. Получается, что 25 у. е. ему платят за то, чтобы он произвел нужную норму, а 25 — за то, чтобы не производил «лишнее». В то время, как в мире во многих странах свирепствует голод, фермеров заставляют не вырабатывать продукцию, которую они в состоянии произвести, а уменьшать ее производство, излишне же произведенное — уничтожать. Как ни звучит невероятно это утверждение, однако можно с уверенностью сказать, что сделано это с целью подчинить себе голодно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Положение о том, что производство продуктов питания — дорогое «удовольствие», может касаться лишь их производства промышленным путем. В связи с этим можно выделить две причины больших затрат и высокой себестоимости производимых в нашей стране сельхозпроду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Причина первая</w:t>
      </w:r>
      <w:r>
        <w:rPr/>
        <w:t>: применение дорогостоящей техники, которая использует дорожающие с каждым днем энергоресурсы, горюче-смазочные материалы, удобрения и другие вредные для земли технологии, мотивируя это тем, что без них уж никак не обойтись сельскому труженику. Однако ученые определили, что, даже при возросшей с конца 70-х годов фондовооруженности труда в сельскохозяйственном производстве, резко снизилась урожайности сельскохозяйственных культур. Производство продовольствия всё чаще стало зависеть от четкой и бесперебойной работы инфраструктуры, обеспечивающей процесс производства. И сбой в любом из ее звеньев приводил к существенной потере урожая и утрате продовольственной безопасности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Причина вторая</w:t>
      </w:r>
      <w:r>
        <w:rPr/>
        <w:t xml:space="preserve">: в закостенелости мировоззренческой науки в целом и сельскохозяйственной науки в частности, что не позволяет применять новейшие разработки в сфере сбережения и восстановления плодородия почвы, сохранения семенного фонда многих культур. Следствием бездумной агрополитики государства является производство монокультур. Это приводит к снижению урожайности и вырождению первичного золотого запаса их генов, а качество этих продуктов резко ухудшается. Вместо полноценного набора веществ, микроэлементов, витаминов и т. п. человек получает лишь подобие первоначального продукта с нарушенным составом из-за химикатов и удобрений. Изменяется и энергетическая структура человека, потребляющего монокультур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Поэтому не следует думать, что вся территория поместья будет засажена только картофелем или пшеницей. Насаждения могут быть самыми разнообразными. Просто при разумном подходе к земле, с Любовью на ней можно вырастить очень много продукции, вкусной и полезной, что и является одной из важнейших целей создания поме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Подводя итоги, можно утверждать, что при массовом движении по созданию родовых поместий можно будет существенно увеличить производство продовольствия с одновременным увеличением его качества, что позволит решать вопросы обеспечения продовольственной безопасности населения при минимальных затратах со стороны государства и с большим уровнем надеж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ПРОБЛЕМЫ ЭК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переводе с древнегреческого слово «цивилизация» означает «прививка», «отводок», прообраз слепой кишки, тупикового направления, «аппендикс». Существуют факты высоких достижений цивилизованных стран. Однако индустриальный путь — это не только достижения технического прогресса, но и горы ядовитых отходов, захламивших планету; это и экологические катастрофы, и множество профзаболеваний, и утрата нормальных условий для выращивания здоровых продуктов питания с вынужденным переходом на неполноценные суррога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ак известно, перед планетой стоит угроза глобального потепления. Ее причины: промышленные выбросы, сотни миллионов автомобилей с их выхлопами и т. п. В последние годы были предприняты меры по уменьшению их вредного влияния: каждой стране было предложено сократить поступление углекислого газа в атмосферу. Одним из существенных проявлений экологического кризиса является чрезмерное потребление природных ресурсов. Уже сейчас человечество потребляет их на порядок больше того, что можно изъять из биосферы без опасения нарушить ее биохимические циклы и способность к самовосстановлению. Человечество расходует сейчас 40% всей продукции, произведенной фотосинтезом на суше. Иными словами, весь ХХ век человечество жило за счет своих потомков. В результате оно поставило биосферу на грань полной деград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t>В Гааге надо было определить более жесткие уровни, но все попытки окончились провалом. Достичь согласия не удалось по вине тех государств, которые тянут одеяло на себя, не считаясь с другими. Таковыми являются главные загрязнители — США, Япония, Канада, некоторые нефтедобывающие страны. Например, США — генератор № 1 мусора и зловония на нашей планете. По словам французов, «американцы хотят иметь все, но не платить ничего. Они не склонны хоть как-то ограничивать свои потребности, выделяя деньги на защиту окружающей среды, а не на потребление. Таким образом, они оставляют другим «право» расплачиваться за последствия собственного изоби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Что касается квот на загрязнение, то речь идет о своеобразной торговле атмосферой: если ты загрязняешь окружающую среду меньше, чем предписано тебе соглашениями, то можно продать свой остаток другому государству, которое свой лимит исчерпало. США, Россия, некоторые другие страны выступили против введения каких-либо ограничений на торговлю квотами. С таким подходом решительно не согласились члены ЕС, настаивавшие на национальных ограничениях. Они делают акцент на необходимости внедрения новых энергосберегающих технологий, развитие чистых источников энергии — солнечной, ветровой. Нефтедобывающие же страны считают, что необходимо компенсировать эти финансовые ограничения, так как сокращение выбросов будет достигаться в основном за счет снижения потребления углеводородов. А это приведет к огромным финансовым потерям страны ОПЕК. Как отметила международная организация «Гринпис», «эта встреча запомнится тем, что правительства отказались от глобального сотрудничества, чтобы защитить планету Зем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Лидеры индустриальных стран давно ощутили безысходность индустриального пути развития. Они поняли, что в результате их деятельности под ними образовалась растущая зловонная гора мусора, и их страны превратились в элементарные помойки. Они пытались что-то предпринять, но единственное, до чего додумались — это жить за счет других стран, соря в них, грабя их ресурсы, вынося в них самые грязные производства. Пока это у них получается — где договором, где обманом и т. д. Одним из путей является ввержение народа в долговую кабалу и принуждение работать на кредитора все ресурсы страны. И всё это прикрывается ширмой «национального интереса». Иначе же это можно назвать цивилизованным паразитиз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Главная причина того, что подобная ситуация происходит в нашей стране — у нее нет Хозяина или сообщества настоящих хозяев, которые бы пресекли кредитную авантюру. С появлением многочисленного класса владельцев родовыми поместьями появятся люди, думающие масштабно, перспективно, по-хозяйски, на столетия вперед. Они-то и будут способны постоять за родную землю. Ведь мало — принять Закон. Нужно сделать его работающим, преодолеть противостояния. На это потребуется определенное время, до тех пор, пока не образуется класс владельцев родовыми поместьями, не представляющих жизнь иначе. Это и будет признаком необратимости перемен к лучш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ВЛИЯНИЕ РОДОВЫХ ПОМЕСТИЙ НА ДЕМОГРАФИЧЕСКУЮ, СОЦИАЛЬНУЮ СИТУАЦИЮ В СТРАНЕ, НА НРАВСТВ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О снижении репродуктивной функции семьи свидетельствует распространение малодетности. В современных условиях, на большей части территории Украины (приблизительно 80%) уровень недостаточен даже для простого воспроизводства населения. Это привело к тому, что сократилось воспроизводство отдельных народов (русских, украинцев, народов Прибалтики и др.). Среди последствий малодетности — не только угроза депопуляции, старения населения и трудовых ресурсов, но и другие, такие как: упрощение кровно-родственных связей, рост одиночества, трудности социализации единственных детей и д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Граница простого воспроизводства населения при самой низкой смертности соответствует величине суммарного коэффициента рождаемости, равная 21 ребенку в среднем на 100 женщин за всю их жизнь, независимо от брачного возраста. Это число равнозначно величине 26 детей на 100 женщин в расчете на одну пару, способную к деторождению за всю их жизнь. Это означает, что только для сохранения простого воспроизводства населения семьи с тремя и более детьми должны составлять не менее половины общего числа семей. Если же желателен небольшой рост населения, то доля таких семей должна быть еще больше. Между тем, исследования показывают, что их доля неуклонно снижается и на многих территориях, в ряде социальных групп и народов уже слишком мала. Но реальных предложений по изменению этой тенденции ученые пока что не в силах предло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Для того же, чтобы улучшилась</w:t>
      </w:r>
      <w:r>
        <w:rPr>
          <w:b/>
          <w:bCs/>
        </w:rPr>
        <w:t xml:space="preserve"> </w:t>
      </w:r>
      <w:r>
        <w:rPr/>
        <w:t>жизнь в стране, необходимо посильное участие каждого ее жителя</w:t>
      </w:r>
      <w:r>
        <w:rPr>
          <w:b/>
          <w:bCs/>
        </w:rPr>
        <w:t>.</w:t>
      </w:r>
      <w:r>
        <w:rPr/>
        <w:t xml:space="preserve"> В связи с этим можно выделить психологические особенности родовых поместий, которые состоят в том, что, получив небывалые гарантии от государства, граждане станут с большим уважением и гордостью относится к своему правительству, Раде и Президенту как олицетворению государства, которое дало людям все для счастья и безбедного существования. Владелец родового поместья, члены его семьи никогда не скажут: «После нас хоть потоп». Создающие прекрасный сад для своих детей не допустят даже мысли о том, чтобы слить ядовитые отходы в реку или зарыть их в землю, не допустят само появление этих отходов! Ведь именно эту землю и эту реку, этот воздух они подарят своим де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Родовое поместье — это маленький кусочек Родины. Твой и ничей больше. И ты не временщик, не гость на этой земле, а полноправный ее хозяин. И ты не гость в своей стране, а также ее хозяин. Ты заботишься и бережешь свое поместье и свою Родину потому, что хочешь передать своим потомкам самое лучш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Родовое поместье неразрывно связано с Родиной, это ее составная часть. Через Любовь и заботу о своем поместье возрождается и развивается Любовь и ответственность к своей Большой Родине — Украине, так как потребность любить свою Родину есть в каждом человеке. И каждый бессознательно стремится иметь свой кусочек Родины, чтобы выразить ему это чув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ысокий смысл приобретет и обязанность по защите своей Родины. Обязанность станет почетным правом. Ведь защищаться будет не абстрактное понятие Родины, а именно этот конкретный кусочек земли, где родился, в котором вырос, встретил свою любовь и создал семью, где родились твои дети и который ты с полным правом можешь назвать своей Родиной, своим Родовым поместьем. Человек будет защищать свою любимую, детей, мать — самое святое, что есть на Зем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егодня ветераны военных компаний избегают рассуждений, зачем они воевали. Чаще говорят: «Война — это темное и грязное дело. Давайте не будем это обсуждать». Необходимость же защиты своей Большой и Маленькой Родины, которые для него создавали его родители и прародители, даст каждому воину осознание смысла воинской службы. Вернет солдатам и офицерам былую гордость за принадлежность к ратной службе. А что значит боевой дух для армии — говорить излиш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Проведенное социологическое и психологическое исследование последствий Чернобыльской катастрофы показало, что люди пострадали больше всего от того, что их согнали с родных, насиженных мест. Врачи констатировали у них болезни психосоматического характера, стрессы, психозы и т. п. Многие не смогли приспособиться к новому месту жительства, найти работу, нормально питаться и т. п. Некоторые жители зоны безусловного отчуждения, большей частью деревенские старики, отказались покидать родные места. И так скоро «помирать». Хотя те, кто остался на родной земле, прожили больше, чем те, кто переехал. Встал вопрос, а стоило ли всех выселять? Ведь на некоторых участках местности уровень радиации был не столь высок. Но из-за страха перед ней правительство, «на всякий случай», выселило их оттуда. Кто-то всё же вернулся на Родину. Она хоть и опасная, но своя земля, земля родителей, де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К тому же следует вспомнить, что раньше люди больше ценили своих предков, бережно хранили память о них и их делах. Оттого, наверное, и славились их рода. Вспомнить хотя бы Строгановых, Задонских, Неклюдовых и др. Много славных родов было и на Украине. Да кто их сейчас помнит? Все мы не напоминаем ли иванов, родства не помнящих? Память народную погубила частью — война, частью — национализация, голодоморы, годы советской власти, когда зазорным считалось происходить из дворянского рода. Сейчас мы помним предков до третьего, максимум — четвертого-пятого колена. Многие архивы сгорели, трудно восстановить корни свои. Умерли наши прабабушки и прадедушки, которые хоть что-то помнили. Может, даже и рассказывали нам, да редко кто слушал внимате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Мы чем-то похожи на дерево без корней: подует сильный ветер — и оно упадет. Чтобы воскресить память, надо начать с малого: с каждого отдельного человека. Пусть каждый начнет создавать, закладывать свой род на небольшом участке земли, своей Родины, которую никто не отберет, право на которую будет гарантироваться и всецело защищаться государством. Наша родина — Украина — большая. Но где же кусочек земли, которую человек сможет назвать своей Родиной? Ведь если он будет, то Родиной можно будет назвать и страну, в которой он расположен. А так получается, что живем вроде на родине, а на самом деле ее у нас нет. Наверное, оттого и стремятся многие украинцы покинуть «неньку-Украину», так как не видят здесь будущего. Не питают к ней сыновних чув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еобходимо, чтобы каждый человек смог обустроить на своем участке земли райский уголок — чистый, красивый — и подарить его потомкам. Они же, видя его своими глазами каждый день, будут знать, чего хотели, к чему стремились мы, не по рассказам чьим-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споминается в связи с этим рассказ «Старик и яблонька». «Сажал как-то старик яблоньку. Говорят ему: «Совсем сдурел ты, старик. Ты же не попробуешь ее плодов». «Не я, так мои дети и внуки отведают…». Не уподобляемся ли мы тем людям-временщикам, которые думают лишь о себе, но не о будущем, не о том, что оставят потомкам на память добрую о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огда появится большое количество родовых поместий, когда каждый станет богатым и независимым, тогда и вся страна станет свободной, богатой, процветающей и независимой от любых Валютных Фондов, правителей и правительств. Жители поместий и составят столь необходимый нашей стране средний класс — активный, инициативный, состоятельный. По некоторым подсчетам, нынешнее поколение людей оставляет после себя в наследство ветшающее имущество, постоянно убывающее в стоимости. За средний период жизни нового поколения (в 50–70 лет) рыночная стоимость его значительно уменьшается. А рыночная стоимость родового поместья за этот же период составит не менее 1 миллиона долларов. И будет постоянно возраст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аждому будет предоставлена реальная возможность обеспечить себя, своих детей и потомков средствами к существованию и никто больше не сможет оправдывать свое бездействие отсутствием выбора. Поскольку участки будут брать люди с низким уровнем дохода, то разумным будет не облагать участки и выращенную и произведенную на них продукцию никакими налогами, хотя бы в первое время. Ведь есть же льготы по налогообложению для фермеров, предприятий свободных экономических зон, поскольку они выгодны государству. Если же государство увидит выгоду для себя в родовых поместьях, оно закрепит их режим в специальном Законе. В будущем государство может ввести не временное, а полное отсутствие налогов на родовые поместья и продукцию, выращенную и произведенную в них. От этого во многом зависит расцвет нашего государства</w:t>
      </w:r>
      <w:r>
        <w:rPr>
          <w:b/>
          <w:b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ЗАКЛЮ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Правовой режим родовых поместий находится в стадии становления, разработки его основных положений. И требует дополнительного принятия многих подготовительных мер, теоретических разработок, предварительного применения на практике в качестве эксперимента и последующего внедрения в жизнь. Конечно же, необходима и правовая поддержка государства в виде принятия соответствующей поправки в Конституцию и Закона о родовых поместьях и поселениях. Тот факт, что на финансовую поддержку со стороны государства не придется рассчитывать, позволит показать, что родовые поместья при выполнении соответствующих требований к их режиму не только не потребуют больших затрат и финансовых вложений с его стороны, но, в то же время, покажут свою способность на существенную отдачу в ближайшее время. А их широкое распространение позволит решить множество на первый взгляд неразрешимых проблем и задач, стоящих перед нашим молодым государством и, без преувеличения, перед мировым сообществом (голод, нищета, бездомность, безработица, стрессы, болезни и т. 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екоторые люди могут обвинить сторонников родовых поместий в том, что эти люди хотят вернуть помещичье землевладение, как это было в дореволюционные времена. Что хотят стать помещиками, «кровопийцами» и т. п. Как правило, так говорят те люди, для которых даже торговля пирожками — негативное проявление капитализма, которые воспитаны в духе коммунизма и не приемлют любую частную собственность. Однако следует обратить внимание на тот факт, что землю планируется выдавать </w:t>
      </w:r>
      <w:r>
        <w:rPr>
          <w:i/>
          <w:iCs/>
        </w:rPr>
        <w:t>каждому</w:t>
      </w:r>
      <w:r>
        <w:rPr/>
        <w:t xml:space="preserve"> пожелавшему гражданину, независимо от его благосостояние, профессии, должностного или служебного положения, возраста и т. п., да еще и </w:t>
      </w:r>
      <w:r>
        <w:rPr>
          <w:i/>
          <w:iCs/>
        </w:rPr>
        <w:t>бесплатно</w:t>
      </w:r>
      <w:r>
        <w:rPr/>
        <w:t>. К тому же, для ограждения в последующем людей от скупки за бесценок их земельных участков отдельными субъектами с целью наживы или же расширения собственного землевладения (по сути — от обезземеливания, как это часто случалось в прошлом) и вводится режим пожизненного владения (не собственности) без права продажи, залога и т. п. Для этого также вводится особое свойство: ни в коем случае, даже по решению суда, родовое поместье не может быть разделено на части — ни между супругами, ни между наслед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Родовое поместье станет основной формой гарантии каждому гражданину права на землю, на жилище, на питание. Количество продуктов питания, выращенных в родовом поместье, будет достаточно для обеспечения круглогодичного питания всех членов семьи. Таким образом, предоставляя семье родовое поместье, государство гарантированно обеспечивает семью условиями для пропитания на любой случай. В случае болезни, безработицы, банкротства, экономического кризиса каждая семья оказывается защищенной и обеспеченной всеми средствами не только для выживания, но и для полноценной жизни. Никакой голод, неурожай, никакие военные действия не смогут откинуть гражданина за черту голода, бедности при наличии у него родового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b/>
          <w:bCs/>
        </w:rPr>
        <w:t>В родовом поместье может жить не только крестьянин, но и ученый, и бизнесмен, и политик, и рабочий, и представитель интеллигенции. Даже если они будут совмещать проживание в поместьях с работой, то в любом случае в поместье их всегда будет ждать роскошный стол самой здоровой и вкусной в мире пищи, теплое и уютное жилище, уголок самой здоровой и безопасной среды обитания человека. Со временем люди поймут, что родовое поместье — это прочный и надежный тыл, который непоколебим ни обвалами курсов мировых валют, ни откровенно антинародными решениями чиновников разных уровней; ни беспределом государственной налоговой политики, ни кризисами мировой экономики; ни спекуляциями и мошенничеством на товарных и фондовых биржах и другими явлениями, в основе которых лежат товарное производство и рыночные отнош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b/>
          <w:bCs/>
        </w:rPr>
        <w:t xml:space="preserve">То есть родовое поместье — это действительная опора и реальная гарантия в любой чрезвычайной ситуации. Причем такой гарантии своим гражданам еще не давало ни одно цивилизованное (высокоразвитое и не очень) государ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 целом, подводя итог, можно привести фразу из газеты «Киевские ведомости» о том, что движение по созданию родовых поместий — «дело перспектив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sz w:val="22"/>
          <w:szCs w:val="22"/>
        </w:rPr>
      </w:pPr>
      <w:r>
        <w:rPr>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rPr>
      </w:pPr>
      <w:r>
        <w:rPr>
          <w:b/>
          <w:i/>
          <w:sz w:val="22"/>
          <w:szCs w:val="22"/>
        </w:rPr>
        <w:t>Приложение 1</w:t>
      </w:r>
    </w:p>
    <w:p>
      <w:pPr>
        <w:pStyle w:val="Heading1"/>
        <w:spacing w:before="0" w:after="0"/>
        <w:jc w:val="both"/>
        <w:rPr>
          <w:sz w:val="22"/>
          <w:szCs w:val="22"/>
        </w:rPr>
      </w:pPr>
      <w:r>
        <w:rPr>
          <w:sz w:val="22"/>
          <w:szCs w:val="22"/>
        </w:rPr>
        <w:t>Проект поправки в Конституцию Украины</w:t>
      </w:r>
    </w:p>
    <w:p>
      <w:pPr>
        <w:pStyle w:val="Heading1"/>
        <w:spacing w:before="0" w:after="0"/>
        <w:jc w:val="both"/>
        <w:rPr>
          <w:sz w:val="22"/>
          <w:szCs w:val="22"/>
        </w:rPr>
      </w:pPr>
      <w:r>
        <w:rPr>
          <w:sz w:val="22"/>
          <w:szCs w:val="22"/>
        </w:rPr>
        <w:t>Статья 41а</w:t>
      </w:r>
    </w:p>
    <w:p>
      <w:pPr>
        <w:pStyle w:val="Heading1"/>
        <w:spacing w:before="0" w:after="0"/>
        <w:jc w:val="both"/>
        <w:rPr/>
      </w:pPr>
      <w:r>
        <w:rPr>
          <w:b w:val="false"/>
          <w:sz w:val="22"/>
          <w:szCs w:val="22"/>
        </w:rPr>
        <w:t>1. Каждая семья или одинокий гражданин Украины имеет право на бесплатное получение одного участка земли, площадью в один гектар в пожизненное владение с правом наследования без права продажи и дарения для создания родового поместья.</w:t>
      </w:r>
    </w:p>
    <w:p>
      <w:pPr>
        <w:pStyle w:val="Heading1"/>
        <w:spacing w:before="0" w:after="0"/>
        <w:jc w:val="both"/>
        <w:rPr>
          <w:b w:val="false"/>
          <w:b w:val="false"/>
          <w:sz w:val="22"/>
          <w:szCs w:val="22"/>
          <w:lang w:val="uk-UA"/>
        </w:rPr>
      </w:pPr>
      <w:r>
        <w:rPr>
          <w:b w:val="false"/>
          <w:sz w:val="22"/>
          <w:szCs w:val="22"/>
        </w:rPr>
        <w:t>2. Земельный участок, предоставляемый для создания родового поместья, а также выращенная на нем продукция и средства от ее реализации, не облагаются никакими налогами.</w:t>
      </w:r>
    </w:p>
    <w:p>
      <w:pPr>
        <w:pStyle w:val="Heading1"/>
        <w:spacing w:before="0" w:after="0"/>
        <w:jc w:val="both"/>
        <w:rPr/>
      </w:pPr>
      <w:r>
        <w:rPr>
          <w:b w:val="false"/>
          <w:sz w:val="22"/>
          <w:szCs w:val="22"/>
        </w:rPr>
        <w:t>3. Территория родового поместья неприкосновенна. Никто не вправе проникать на территорию поместья против воли проживающих в нем лиц иначе, чем в случаях, прямо установленных в законе и только на основании вступившего в законную силу решения суда.</w:t>
      </w:r>
    </w:p>
    <w:p>
      <w:pPr>
        <w:pStyle w:val="Heading1"/>
        <w:spacing w:before="0" w:after="0"/>
        <w:jc w:val="both"/>
        <w:rPr/>
      </w:pPr>
      <w:r>
        <w:rPr>
          <w:b w:val="false"/>
          <w:sz w:val="22"/>
          <w:szCs w:val="22"/>
        </w:rPr>
        <w:t>4. Запрещается организация на территории родовых поместий промышленных и иных производств, наносящих вред окружающей природной среде и человеку.</w:t>
      </w:r>
    </w:p>
    <w:p>
      <w:pPr>
        <w:pStyle w:val="Heading1"/>
        <w:spacing w:before="0" w:after="0"/>
        <w:jc w:val="both"/>
        <w:rPr>
          <w:b w:val="false"/>
          <w:b w:val="false"/>
          <w:sz w:val="22"/>
          <w:szCs w:val="22"/>
          <w:lang w:val="uk-UA"/>
        </w:rPr>
      </w:pPr>
      <w:r>
        <w:rPr>
          <w:b w:val="false"/>
          <w:sz w:val="22"/>
          <w:szCs w:val="22"/>
        </w:rPr>
        <w:t>5. Земельный участок, предоставленный для создания родового поместья и используемый по назначению, не может быть изъят у его собственника и его потомков.</w:t>
      </w:r>
    </w:p>
    <w:p>
      <w:pPr>
        <w:pStyle w:val="Heading1"/>
        <w:spacing w:before="0" w:after="0"/>
        <w:jc w:val="both"/>
        <w:rPr/>
      </w:pPr>
      <w:r>
        <w:rPr>
          <w:b w:val="false"/>
          <w:sz w:val="22"/>
          <w:szCs w:val="22"/>
          <w:lang w:val="uk-UA"/>
        </w:rPr>
        <w:t xml:space="preserve">6. </w:t>
      </w:r>
      <w:r>
        <w:rPr>
          <w:b w:val="false"/>
          <w:sz w:val="22"/>
          <w:szCs w:val="22"/>
        </w:rPr>
        <w:t>Земельный участок, предоставленный для создания родового поместья, не может быть использован как средство платежа ни в какой форме, в том числе для погашения долговых обязательств или иной имущественной ответственности.</w:t>
      </w:r>
    </w:p>
    <w:p>
      <w:pPr>
        <w:pStyle w:val="Heading1"/>
        <w:spacing w:before="0" w:after="0"/>
        <w:jc w:val="both"/>
        <w:rPr>
          <w:b w:val="false"/>
          <w:b w:val="false"/>
          <w:sz w:val="22"/>
          <w:szCs w:val="22"/>
        </w:rPr>
      </w:pPr>
      <w:r>
        <w:rPr>
          <w:b w:val="false"/>
          <w:sz w:val="22"/>
          <w:szCs w:val="22"/>
        </w:rPr>
        <w:t>7. Порядок реализации конституционного права на родовое поместье закрепляется в соответствующем Законе Украины «О родовых поместьях и родовых поселениях в Укра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Бородина Татьяна, г. Мариуполь, Укра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borodina223344@mail.ru</w:t>
      </w:r>
    </w:p>
    <w:p>
      <w:pPr>
        <w:pStyle w:val="Normal"/>
        <w:jc w:val="both"/>
        <w:rPr/>
      </w:pPr>
      <w:r>
        <w:rPr/>
      </w:r>
    </w:p>
    <w:p>
      <w:pPr>
        <w:pStyle w:val="2"/>
        <w:jc w:val="both"/>
        <w:rPr/>
      </w:pPr>
      <w:r>
        <w:rPr>
          <w:rFonts w:cs="Times New Roman" w:ascii="Times New Roman" w:hAnsi="Times New Roman"/>
          <w:b w:val="false"/>
          <w:bCs w:val="false"/>
          <w:i/>
          <w:iCs/>
        </w:rPr>
        <w:t xml:space="preserve">С полным текстом курсовой работы, включая проект закона, проект поправки в Конституцию Украины можно ознакомиться в Интернете на сайте www.Anastasia.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ascii="Times New Roman" w:hAnsi="Times New Roman" w:cs="Times New Roman"/>
          <w:b/>
          <w:b/>
          <w:bCs/>
          <w:i/>
          <w:i/>
          <w:iCs/>
        </w:rPr>
      </w:pPr>
      <w:r>
        <w:rPr>
          <w:rFonts w:cs="Times New Roman"/>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sz w:val="32"/>
          <w:szCs w:val="32"/>
        </w:rPr>
      </w:pPr>
      <w:r>
        <w:rPr>
          <w:b/>
          <w:sz w:val="32"/>
          <w:szCs w:val="32"/>
        </w:rPr>
        <w:t>ОТКРЫТОЕ ПИСЬМО ВЛАДИМИРА МЕГ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firstLine="283"/>
        <w:jc w:val="both"/>
        <w:rPr>
          <w:b/>
          <w:b/>
          <w:sz w:val="32"/>
          <w:szCs w:val="32"/>
        </w:rPr>
      </w:pPr>
      <w:r>
        <w:rPr>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firstLine="283"/>
        <w:jc w:val="both"/>
        <w:rPr/>
      </w:pPr>
      <w:r>
        <w:rPr/>
        <w:t>В этом открытом письме я хочу обратиться ко всем политикам и административным органам Украины, от депутата районного совета до презид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а Украине, стране, в которой вы сейчас живете, родилось и ширится народное движение, цель которого — строительство прекрасного процветающе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Достижение цели возможно при заинтересованном участии большинства украинских семей — первичных ячеек общ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Таких семей на Украине уже тысячи, количество увеличивается с каждым дн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Эти семьи готовы взять по гектару земли, создать на нём своё родовое поместье. Создать экологически чистый оазис, который будет кормить их семьи и обеспечивать качественными продуктами не имеющих таковых. Они готовы создавать свою малую Родину прекрасной и цветущей. Маленькие оазисы, когда их станет много, превратят в цветущий сад всю стр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ародное движение по созданию родовых поместий родилось после выхода серии моих книг «Звенящие кедры России». Оно существует в России, Казахстане, Белоруссии и других странах СН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Этим движением никто не управляет, оно самостоятельное и поистине народное. Оно ширится благодаря устремлению душ люд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before="0" w:after="120"/>
        <w:ind w:firstLine="283"/>
        <w:jc w:val="both"/>
        <w:rPr/>
      </w:pPr>
      <w:r>
        <w:rPr/>
        <w:t>Так исторически сложилось, что особенную силу и осмысленность оно приобретает на Украине. Потому я и обращаюсь к вам — политическим силам Укра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Обратите внимание, уважаемые представители власти, — люди не просят подачек, не вступают в политические дебаты, они хотят созидать и т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Мне радостно было убедиться в этом, разговаривая с рабочими тракторного завода и учителями города Харькова, по инициативе которых была организована читательская конференция в ДК Тракторного завода им. Серго Орджоникидзе 18-19 ноября 2001 г. Об этом говорит множество писем читателей с Украины, количество которых всё увеличив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Об этом говорит прекрасная курсовая работа студентки Татьяны Бороди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И хотя она взяла идею родовых поместий из написанных мною книг, её работа является всё же самостоятельной, талантливой. Я передавал её нескольким известным учёным, их мнение вылилось в еди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тудентка с Украины Татьяна Бородина представила обществу вдохновенный программный документ развития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При доработке её курсовая, несомненно, перерастёт в докторскую диссерт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Её призыв к студентам вузов разных отраслей приступить к созданию единого и многогранного программного документа построения гармонично развивающегося государства, несомненно, будет поддержан многими студен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удя по блистательному дебюту студентки с Украины, молодое поколение привнесёт положительное начало в развитие многих государств на постсоветском простран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От себя хочу добавить следующее: над проектом программы государственного обустройства, основанной на идее родовых поместий, непосредственного и заинтересованного участия каждой семьи, в настоящее время работают студенты и в России. Студенты, будущие архитекторы, делают макеты посёлков, состоящих из родовых поместий. Многим известно блистательное выступление молодого экономиста на Московской конференции «Сотвори своё будущее», обосновавшего положительность идеи с экономической точки зр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При Международной Академии общественного развития из числа учёных и общественных деятелей создаётся экспертный совет по оценке создаваемых программ развития общества будущего. Работа студентки с Украины Татьяны Бородиной мной уже представлена председателю Высшей квалификационной комиссии Академ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Украина! Почему так хочется, чтобы именно она стала лидирующей в этом вопросе? Может быть, дело совсем в прос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Есть на Украине, в Городнянском районе Черниговской области деревня Кузничи, в которой я родился. Сохранился беленький домик, где благодаря моим дедушке и бабушке прошли лучшие дни дет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Беленькую украинскую хатку после смерти бабушки и дедушки продали родственники чужим людям. Сейчас я гражданин другой страны — России. Стал известным писателем. Приходит масса приглашений от читателей российских и европейских городов приехать к ним на читательские конферен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И ездил, и встречался, и жил в современных отелях, а сердце, душа хотели и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от и пересек Российско-Украинскую границу, по просёлочной дороге добрался до деревни Кузничи. Нашёл домик, в котором родился, попросил у новых хозяев разрешения войти в са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 саду, рядом с домиком, росли и всё ещё плодоносили очень старые заскорузлые яблони. Совсем маленькими садили их мы с дедушкой. В этом старом саду и пришло окончательное убеждение: ни богатство, ни слава, ни власть не могут дать человеку большей благодати, чем его малая Родина, пространство, в котором он был окружён искренней любовью. Вот и появилась на свет «Родовая книга», а реакция читателей на неё показала, что души множества людей тоже стремятся к созданию своего пространства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 надеждой на понимание, не только умом, но и сердцем я обращаюсь к политикам и правящей администрации Украины с просьбой: оценить и поддержать народные устремления по созданию родовых поместий. Конечно, еще требуются детальные проекты и программы, но чтобы ускорить их создание, может быть, сделать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clear" w:pos="708"/>
          <w:tab w:val="left" w:pos="720" w:leader="none"/>
        </w:tabs>
        <w:autoSpaceDE w:val="false"/>
        <w:ind w:firstLine="283"/>
        <w:jc w:val="both"/>
        <w:rPr/>
      </w:pPr>
      <w:r>
        <w:rPr/>
        <w:t>1.</w:t>
        <w:tab/>
        <w:t xml:space="preserve">Учредить на Украине призовой Фонд для поощрения авторов лучших работ. В формировании средств Фонда могли бы принять участие юридические, физические лица, государственные структуры. Люди, разработавшие программу будущей жизни народа своей страны, принятую всем народом, должны иметь и достойное содеянному вознагра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clear" w:pos="708"/>
          <w:tab w:val="left" w:pos="720" w:leader="none"/>
        </w:tabs>
        <w:autoSpaceDE w:val="false"/>
        <w:ind w:firstLine="283"/>
        <w:jc w:val="both"/>
        <w:rPr/>
      </w:pPr>
      <w:r>
        <w:rPr/>
        <w:t>2.</w:t>
        <w:tab/>
        <w:t>Организовать в СМИ обсуждение проектов программ развития государства, тем самым предоставив населению выбрать лучший проект. Представить выбранный проект в законодательные орг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Идея укрепления страны через массовое строительство родовых поместий может стать национальной идеей. Она конструктивна, исходит от самого народа, она не требует значительных капиталовложений. Необходимы лишь понимание и политическая воля. Эта идея, положительная реакция на неё многих людей, может явиться лучшим подарком правящей администрации любой страны. Она способна не на словах, а на деле объединить правительство и народ в едином созидательном поры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 случае её отторжения или недостаточной поддержки она явится лучшим подарком оппозиции или будет развиваться самостоятельно, оставляя на задворках истории и тех и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ильная идея, воспринимаемая народом, не умирает. Взращённая народом до определённого возраста, она способна сама взращивать и избирать достойных себя вож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Хорошо, если бы достойные нашлись уже сегодня, а не завт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 надеждой на поним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t>Владимир Мегре</w:t>
      </w:r>
    </w:p>
    <w:p>
      <w:pPr>
        <w:pStyle w:val="Normal"/>
        <w:tabs>
          <w:tab w:val="clear" w:pos="708"/>
          <w:tab w:val="left" w:pos="7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jc w:val="both"/>
        <w:rPr>
          <w:b/>
          <w:b/>
          <w:sz w:val="32"/>
          <w:szCs w:val="32"/>
        </w:rPr>
      </w:pPr>
      <w:r>
        <w:rPr>
          <w:b/>
          <w:sz w:val="32"/>
          <w:szCs w:val="32"/>
        </w:rPr>
        <w:t>ПИСЬМА ЕДИНОМЫШЛЕННИКОВ</w:t>
      </w:r>
    </w:p>
    <w:p>
      <w:pPr>
        <w:pStyle w:val="Normal"/>
        <w:jc w:val="both"/>
        <w:rPr>
          <w:b/>
          <w:b/>
          <w:sz w:val="32"/>
          <w:szCs w:val="32"/>
        </w:rPr>
      </w:pPr>
      <w:r>
        <w:rPr>
          <w:b/>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Фонд «Ангел» предлагает вам рассмотреть письмо, которое, на взгляд автора, поможет в вопросе получения 1 га земли для родового поместья. С уважением, президент фонда «Ангел» Богданов Д. 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 помощь желающим получить землю для родово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24"/>
        <w:jc w:val="both"/>
        <w:rPr/>
      </w:pPr>
      <w:r>
        <w:rPr/>
        <w:t>1) С 2001 г. пожизненное наследуемое владение земельными участками согласно ст.21 п.1 Земельного Кодекса РФ отменяется. Физические лица, не имеющие средств купить землю или взять ее в аренду, таким образом, лишаются права доступа к владению землей в любой юридической форме» что противоречит Конституции РФ в части гл.2 ст. 19 пп. 1 и 2 — гарантия государства в равенстве прав и свобод в имущественном отношении. Согласно гл.1 ст.9 п.2 земля находится в частной и иных формах собств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jc w:val="both"/>
        <w:rPr/>
      </w:pPr>
      <w:r>
        <w:rPr/>
        <w:t>2) Таким образом, здесь допущена деятельность, противоречащая гл.2 ст.34 п.2 Конституции РФ, где говорится, что не допускается экономическая деятельность, направленная на монополизацию и недобросовестную конкурен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6"/>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3) Применением ст.21 п.1 Земельного Кодекса РФ нарушилась ст.56 п. 3 Конституции РФ, где говорится, что не подлежат ограничению права и свободы, предусмотренные ст.21 п.1 Конституции РФ, — охрана достоинства личности. «Ничто не может быть основанием для его умаления, в том числе отсутствие возможности приобрести землю во влад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4) Гл.2 ст.45 п.1 Конституции РФ гарантирует государственную защиту прав и свобод человека, гражданина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4"/>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5) На основании всего вышеизложенного ясно противоречие ст.21 п.1 Земельного Кодекса РФ многим (всем) основополагающим статьям глав 1, 2, 9 Конституции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2"/>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6) Согласно ст.135 гл.9 Конституции РФ такое громадное количество поправок в Конституции РФ в рабочем порядке не может быть пересмотр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0"/>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7) В данном случае оставление ст.21 п.1 Земельного Кодекса РФ в нарушение или с разработкой новой Конституции РФ представляется нецелесообразным. Наша Конституция действительно хороша, нужно просто ее соблю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4"/>
        <w:jc w:val="both"/>
        <w:rPr/>
      </w:pPr>
      <w:r>
        <w:rPr/>
        <w:t>8) В условиях существующего психологического, экономического, политического положения в России предлагаю восстановить право пожизненного наследуемого владения земельным участком применительного в отношении родового поместья, без права выку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r/>
      </w:r>
      <w:r>
        <w:rPr>
          <w:b/>
          <w:bCs/>
          <w:i/>
          <w:iCs/>
        </w:rPr>
        <w:t>Прецеденты в истории России по налогам и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 Казаки были освобождены от налогов, они несли гос. служб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jc w:val="both"/>
        <w:rPr/>
      </w:pPr>
      <w:r>
        <w:rPr/>
        <w:t>2) Земли монастырей были свободны от нало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3) Переселенцы (в Сибирь особенно) были освобождены от налогов на долгий с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4) Дачные участки — современный пример 80-х годов мощнейшей подпитки экономики государства, его выживания благодаря таким маленьким кормильцам. Бремя увеличения финансовых расходов по обработке дачной земли, поездок туда-обратно сделало содержание дач в их современном виде неэффективным. Держатся пока что только живущие летом на дачах постоянно и льгот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Почти все участки последних распределений брошены. Стартовая ступень дачных 6-ти соток великолепно отработала и сейчас уходит. Собственно, уже начала работать одиночно следующая, очень похожая на нее, но с несколько иными свойствами. Все заброшенные земли сельхозугодий идут в финансах по нулевым позициям. Вот и пусть идут так спокойно дальше, при нашем дорогом и любимом базаре их будет все больше, да и леса сведем до нуля — или вырубили, или сгор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При таких условиях родовое поместье в 1 га очень похоже на дачу, надо только вложить в него еще одно свойство — место отдыха и рождения детей. Этому надо учиться, мы разучились отдыхать, тем более рожать здоровы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jc w:val="both"/>
        <w:rPr/>
      </w:pPr>
      <w:r>
        <w:rPr/>
        <w:t>5) Правовое требование родовых поселений целиком должно соответствовать гл.1 ст.1 п.1 (1, 2, 3, 4, 5) Земельного Кодекса РФ и Конституции РФ, а Закон о родовых поместьях можно великолепно согласовать с «Законом о садоводческих, огороднических и дачных некоммерческих объединениях граждан с соответствующими измен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bCs/>
          <w:i/>
          <w:iCs/>
        </w:rPr>
        <w:t>Необходимые условия нормальной жизни родовых</w:t>
      </w:r>
      <w:r>
        <w:rPr>
          <w:i/>
          <w:iCs/>
        </w:rPr>
        <w:t xml:space="preserve"> </w:t>
      </w:r>
      <w:r>
        <w:rPr>
          <w:b/>
          <w:bCs/>
          <w:i/>
          <w:iCs/>
        </w:rPr>
        <w:t>помес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 Родовое поместье — 1 га, бесплатно полученной от государства в пожизненное пользование земли, в совокупности жилого дома, хозяйственных построек, лесных, садовых насаждений и огорода. Предназначено для отдыха, рождения детей. Продукция, произведенная в родовом поместье, налогами не облаг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6"/>
        <w:jc w:val="both"/>
        <w:rPr/>
      </w:pPr>
      <w:r>
        <w:rPr/>
        <w:t>2) При обустройстве родового поместья владелец обязан делать только живую изгородь из деревьев и кустарников. Между поместьями обязательны полосы для дорог шириной не менее 3 мет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6"/>
        <w:jc w:val="both"/>
        <w:rPr/>
      </w:pPr>
      <w:r>
        <w:rPr/>
        <w:t>3) Плата за пользование землей родового поместья не взимается.</w:t>
        <w:br/>
        <w:t>4) Поместье оформляется только на физическое лицо, с правом передачи по наследству. Получить землю под родовое поместье может только гражданин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6"/>
        <w:jc w:val="both"/>
        <w:rPr/>
      </w:pPr>
      <w:r>
        <w:rPr/>
        <w:t>5) При передаче в наследство родовое поместье выступает как неделимое цел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6) Вступление в наследство родовым поместьем налогами не облагается.</w:t>
        <w:br/>
        <w:t>7) Родовое поместье не подлежит купле-продаже, не может быть предметом залога или иных финансовых, юридических или политических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8) Государство обеспечивает всех желающих землей из категорий: земли поселений, земли сельхозна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9) При отказе владельца от участка земля отходит в госфонд, компенсация не выплач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0) Если в течение 3 лет владелец не приступил к освоению участка, земля по суду отходит в госфон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1) При оформлении физическим лицом права на землю родового поместья к единоличному заявлению можно добавить общее заявление от всех желающих, с подписями, на отвод участков под будущий родовой поселок в определенном, всеми согласованном ме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2) Владельцы родовых имений вправе организовать родовой поселок с принятием внутреннего Устава. Положения Устава поселка обязаны соответствовать требованиям Законов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3) Владелец родового имения вправе не подчиняться Уставу поселка, если это не влечет за собой нарушения статуса родового имения, правил и Законов землепользования РФ, Конституции РФ.</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4) На площади родового поместья запрещено строительство любых фабрик, заводов, а также ведение интенсивного сельского хозяйства — монокультуры с применением гербицидов и пестици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5) В родовых поместьях, выделенных в тайге, запрещена рубка леса, только рубка санитарного ух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6) Семья, имеющая участок в 1 га в частной собственности или на правах аренды и обустроившая его в соответствии с положением о родовом поместье, имеет право обратиться в земельные органы для получения статуса «родового поместья и права на налоговые и иные льготы, положенные владельцам родовых поместий. Льготы исчисляются с момента регистрации поместья. За понесенные ранее расходы купли земли компенсация не выплач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7) В поместье — жилой дом, постройки с правом прописки, по желанию.</w:t>
        <w:b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t>Почему я настаиваю везде на отмене любых налогов, в том числе платы за пользование землей родовых помес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1) Это — политическое решение стабилизации общества в нашем государстве. Любые экономические накладки изменяют саму суть решения пробл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2) Меня не интересует становление рынка в России, мне интересно становление Духа Человека, именно очищение души, ее потребности в мире, радости, здоровье своем и близких людей — это основная цель. А рынок — только один из путей обеспечения физических потребностей тела и непотребных страстей. Рынку необходим человек как потребитель, человек же может обойтись без ры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3) Внутренняя сильнейшая экономическая отдача родовых поместий выразится в том, что человек на свои деньги обустраивает заброшенные земли, уже не приносящие государству дох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4) Сейчас заговорили о возвращении капиталов их оффшорных зон. В настоящее время это просто опасно нам. Слишком много озлобленных, много бедных. А ведь капиталы не для того воровали, чтобы вернуть ограбленным. Капитал вернется, когда у нас в стране мы создадим свою оффшорную зону — родовые помес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5) Родовые поместья, неподвластные рыночной экономике, будут нейтральны к любым капиталам и окажут влияние на развитие страны. Влияние начнется, когда на землю решатся пойти люди «третьего сословия. Строительство дома, его обустройство — это все новые, экономичные технологии и т. д., но самое главное — становление новог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икаких налогов, неприкосновенность при любом президенте. Чудесное место, райский сад, место рождения детей, мирное, святое, огражденное самой сильной оградой — своими руками с любовью посаженными деревьями и кустар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6) Итак, оффшорная зона внутри государства. Она обязательно притянет к себе капиталы, вот и пусть они обслуживают ее, вращаясь в городах, но не в самой зоне. Это будет классным индикатором намерений не просто государства — нас сам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Автор — Шкурова Вера Григорье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Дорогие друзья и соратники, высылаю на ваш суд свои мысли по поводу сегодняшней и дальнейшей наше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rStyle w:val="InternetLink"/>
          <w:rFonts w:cs="Times New Roman"/>
          <w:i/>
          <w:iCs/>
        </w:rPr>
        <w:t xml:space="preserve">С уважением, Юнязов Александр, г.Екатеринбург, </w:t>
      </w:r>
      <w:r>
        <w:rPr>
          <w:i/>
          <w:iCs/>
          <w:color w:val="0000FF"/>
          <w:u w:val="single"/>
        </w:rPr>
        <w:t>aer@r66.ru</w:t>
      </w:r>
      <w:r>
        <w:rPr>
          <w:i/>
          <w:iCs/>
          <w:color w:val="000000"/>
        </w:rPr>
        <w:t xml:space="preserve"> </w:t>
      </w:r>
    </w:p>
    <w:p>
      <w:pPr>
        <w:pStyle w:val="1"/>
        <w:jc w:val="both"/>
        <w:rPr>
          <w:i/>
          <w:i/>
          <w:iCs/>
          <w:sz w:val="24"/>
          <w:szCs w:val="24"/>
        </w:rPr>
      </w:pPr>
      <w:r>
        <w:rPr>
          <w:i/>
          <w:iCs/>
          <w:sz w:val="24"/>
          <w:szCs w:val="24"/>
        </w:rPr>
      </w:r>
    </w:p>
    <w:p>
      <w:pPr>
        <w:pStyle w:val="1"/>
        <w:jc w:val="both"/>
        <w:rPr/>
      </w:pPr>
      <w:r>
        <w:rPr>
          <w:sz w:val="24"/>
          <w:szCs w:val="24"/>
        </w:rPr>
        <w:t>Невыспавшиеся ведру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Часть 1. И по делам воздас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В реализации любого дела есть четыре этапа: </w:t>
      </w:r>
    </w:p>
    <w:p>
      <w:pPr>
        <w:pStyle w:val="Normal"/>
        <w:tabs>
          <w:tab w:val="clear" w:pos="708"/>
          <w:tab w:val="left" w:pos="720" w:leader="none"/>
        </w:tabs>
        <w:ind w:firstLine="283"/>
        <w:jc w:val="both"/>
        <w:rPr/>
      </w:pPr>
      <w:r>
        <w:rPr/>
        <w:t xml:space="preserve">— </w:t>
      </w:r>
      <w:r>
        <w:rPr/>
        <w:t>концепция — протоидея, основная мысль;</w:t>
      </w:r>
    </w:p>
    <w:p>
      <w:pPr>
        <w:pStyle w:val="Normal"/>
        <w:tabs>
          <w:tab w:val="clear" w:pos="708"/>
          <w:tab w:val="left" w:pos="720" w:leader="none"/>
        </w:tabs>
        <w:ind w:firstLine="283"/>
        <w:jc w:val="both"/>
        <w:rPr/>
      </w:pPr>
      <w:r>
        <w:rPr/>
        <w:t xml:space="preserve">— </w:t>
      </w:r>
      <w:r>
        <w:rPr/>
        <w:t>идеология — логически обоснованная эмоциональная мотивация;</w:t>
      </w:r>
    </w:p>
    <w:p>
      <w:pPr>
        <w:pStyle w:val="Normal"/>
        <w:tabs>
          <w:tab w:val="clear" w:pos="708"/>
          <w:tab w:val="left" w:pos="720" w:leader="none"/>
        </w:tabs>
        <w:ind w:firstLine="283"/>
        <w:jc w:val="both"/>
        <w:rPr/>
      </w:pPr>
      <w:r>
        <w:rPr/>
        <w:t xml:space="preserve">— </w:t>
      </w:r>
      <w:r>
        <w:rPr/>
        <w:t>политика — продвижение идеологии на всех уровнях жизнедеятельности;</w:t>
      </w:r>
    </w:p>
    <w:p>
      <w:pPr>
        <w:pStyle w:val="Normal"/>
        <w:tabs>
          <w:tab w:val="clear" w:pos="708"/>
          <w:tab w:val="left" w:pos="720" w:leader="none"/>
        </w:tabs>
        <w:ind w:firstLine="283"/>
        <w:jc w:val="both"/>
        <w:rPr/>
      </w:pPr>
      <w:r>
        <w:rPr/>
        <w:t xml:space="preserve">— </w:t>
      </w:r>
      <w:r>
        <w:rPr/>
        <w:t>экономика — система добычи и распределения ресур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о есть вначале мы мечтаем, следом логически обосновываем себе что к чему, потом начинаем строить планы как мы будем достигать эту мечту, последним этапом мы добываем ресурсы для реализации, реализуем и пожинаем плоды своих мечт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Любой человек, даже слегка посвящённый в основы мироздания, знает, что есть мир причин и есть мир результатов (на самом деле всё несколько сложнее, но это тема отдельной беседы). К миру причин относятся в основном наши мысли, мечты, частично планы. К миру результатов (физическому миру) относится то, что получилось в результате наших мыслей и, следовательно, дейст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а мой взгляд «анастасийское» сообщество в целом, реально находясь где-то на начальной стадии перехода от идеологии к политике, уже прямо сейчас пытается оперировать экономическими, результативно-материальными предме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Более всего муссируются вопросы: где строить дом, из чего, какую там печку ставить, какие деревья посадить и т. д. и т. п. Менее всего обсуждаются вопросы типа: «Что делать, если у соседей-«единомышленников» на какие-то конкретные вещи взгляды очень разнятся?». И это очень маленький кусочек этой настоящей пробл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лагаю, что доказательств невозможности «построения коммунизма в отдельно взятом государстве» уже предостаточно. А что тогда говорить о построении «коммунизма» в отдельно взятом «колхоз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онцепция Движения уже достаточно ясно изложена и понята, хоть и не всеми и не полностью, но так сказать «критическая масса» уже набрана. Идеология более-менее стала оформляться, хотя на самом деле до полной ясности ещё достаточно далеко. Вот мы и добрались до политики. Тут, по-моему, бардак полный. Причём бардак больше не в том, что анастасийцы тут чего-то недопоняли, а вообще в самой форме выражения политики, превалирующей на сегодня в нашем мире. Я бы обозначил актуальную для всех нас проблему так: «По-старому уже не можем, а по-новому ещё не умеем в достаточной степени». Хотя парадокс в том, что это новое на самом деле как раз и есть «хорошо забытое» стар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сли политика государства нашего действует по совершенно иным идеологическим принципам, исходя зачастую из противоположной концепции, какова вероятность совершить хоть сколько-нибудь значимые действия в видимом нам направлении? Либо нулевая, либо отрицате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Здесь становится очевидным, что «миром результатов» пока лучше активно и явно не оперировать. Остаются, в обратном порядке: политика, идеология, концепция. С концепцией мы в принципе уже разобрались. То есть полем для активной деятельности остались идеология и полит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литика, как уже было обозначено выше, есть производное от идеологии. Иными словами отсутствие сформированной идеологии порождает хаос в политике. Жить-то как-то надо, соответственно планировать жизнь надо, а исходя из чего сроить планы непонятно. По крайней мере, единой картины нет. У кого-то вроде бы этот вопрос решён, но штука в том, что если у соседа этот вопрос решён тоже, то не факт, что он его решил таким же образом, и вполне может в своих планах исходить из своей собственной картины мира, совершенно не обязательно во всём совпадающей с соседской. Отсюда все разногласия, недопонимания и конфликты. Вроде бы все хотят мира и прекрасной жизни, но понятия мирности и прекрасности могут значительно разниться. А если это происходит ещё и на уровне руководителей-активистов, то тут вообще «туши с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думаю, теперь более-менее понятно, почему мы уже много лет смотрим выступления наших «видных» политиков и государственных деятелей, за очень редким исключением, примерно так же как, например, выступления Задорнова или Петросяна. Почти две сотни миллионов людей выбирают из своих неопределившихся рядов депутатов, депутаты формируют группы по «понятиям» (то есть если хоть немного их взгляды совпадают), потом эти депутатские сообщества выбирают самого-самого и он, естественно, как консистенция всех этих неопределённостей, выдаёт на всеобщее обозрение и обуслышание всю эту концентрированную неопределённость, а потом ещё и в законы всё это пишут. А вы спрашиваете: «Почему у нас законы не работают?». Да не дай Бог им заработать. Вот и выходит, что на сегодня есть смысл и объективная необходимость сконцентрировать усилия в работе над идеолог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6"/>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t>Теперь давайте посмотрим, как формируется идеолог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t>Вот у нас есть суперидея — концепция, скелет, так сказать. Нам надо нарастить на неё «мясо», причём надо это сделать по определённой схеме, иначе получится бесформенная масса, способная исключительно «вонять» по поводу и без повода (правда можно и специально такую конструкцию соорудить и тому есть примеры). Откуда же взять нужное нам «мясо» (да простят меня приверженцы вегетарианства) и каким именно образом, в какой последовательности его на наш скелет нале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4"/>
        <w:ind w:firstLine="283"/>
        <w:jc w:val="both"/>
        <w:rPr/>
      </w:pPr>
      <w:r>
        <w:rPr/>
        <w:t>Давайте исходить из имеющегося, концепции то есть. Кто скажет, откуда эта самая концепция у нас взялась? Ну-ка вот ты мальчик скажи, ты прямо так сильно руку тянешь. Настенька, говоришь, тебе сказала, а ты потом всем рассказывать стал? А она откуда узнала? Дедушки сказали? А дедушки как узнали? Аа, вот оно где. Оказывается знали мы все это, и причём очень давно уже. Только у кого зрение получше, разглядел поточнее и пораньше (их теперь экстрассенсами там, ясновидящими всякими называют). Да мы все экстрассенсы. Только подавляющее большинство вроде бы как спит и просыпаться не сильно желает, так же проще, ответственности никакой: «Чего вы от меня требуете, я сплю же. Мало ли что я рукой не за ту штуку схватился или (извиняюсь) пукнул громко слишком, это мне сон дурной приснился». А кто-то вот вроде бы и не спит уже, но и не проснулся до конца. Толкнёшь бывало такого локтем в бок, а он: «Где это я? Что со мной? Кто я? А ты кто тут такой? И чего тебе от меня надо?» Да ничего, милой, не надо, не сопи только в ухо, щекотно. А кто-то вот и проснулся уже практически, да ведёт себя как-то странно. И это ему не эдак, и то не так. Там гектары какие-то, понимаешь, не такие дают, а тут вообще все дураки. Ну это явно человек не выспался. Усыпить бы его обратно, пусть проспится, да каждый бодрствующий на жестком сч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Так вот, оказывается, что. Будильник надо. Причём будить лучше постепенно. А то как крикнут «Вставай, война!», а он с перепугу вскочит и побежит крушить всех и в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Последнее время очень популярны стали так называемые энергоинформационные технологии. А кто в курсе, что кедровое масло как раз и есть энергоинформационный препарат огромной мощности? Только извлечь его из ореха надо особым образом. Оно будит организм человека, его тело и его дух. А если ещё инструкцией по применению служат книги типа серии «Звенящие кедры России», то тут эффект колоссальный, и мы в этом все почти убед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На самом деле будильников таких очень много. Если говорить о том, что мажут, едят или пьют, то посмотрите любую книжку по «народной» медицине, там таких будильников тысячи, так и в аптеках теперь не только аспирин продают. Одни помощнее, другие послабее, поаккуратнее. Если говорить о том, что можно увидеть, услышать или прочесть, обратите внимание на изобилие книг по философии, психологии, здоровью и т. д. и т. п., а фильмы, а передачи с разных сторон рассматривающие данную проблематику. А вообще, главные будильники — это люди. Такие будильники стали появляться уже давно, а в минувшее столетие количество их значительно увеличилось, правда, я бы сказал, что при этом качество пострадало. Хотя, справедливости ради надо отметить, что количество населения так же значительно увеличилось. И первейшей задачей теперь особо остро стало просвещ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2"/>
        <w:ind w:firstLine="283"/>
        <w:jc w:val="both"/>
        <w:rPr/>
      </w:pPr>
      <w:r>
        <w:rPr/>
        <w:t>Что же мы, неграмотные что ли? Так вот скажу: «Да, неграмотные. И очень даже неграмотные!». Только неграмотность эта не в правописании. Пришло время стать грамотными в том, что и как делать, а главное думать. Как-то слабо отреагировал анастасийский народ на упоминание Науки Мыслеобразности. А ведь в большинстве подобной литературы таких слов вообще нет. А это как раз и есть наука о том, как правильно дум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о сути, нам уже нет нужды формировать новую идеологию. Она есть в нас, внутри, в наших генах, в памяти предков. Наши прамамочки и прапапочки строили свою жизнь в соответствии с этой идеологией в течение десятков тысяч лет, а может и гораздо больше. Нам остаётся только вспомнить и поставить всё на свои места. А чтобы вспомнить, надо во-первых, проснуться, во-вторых, намного проще, если будет какая-то подсказка. Народ такие подсказки ищет. Ведь сейчас даже ребёнок озабочен вопросами типа: в чём смысл жизни и как устроена вселенная. Большинство так называемых взрослых в испуге шарахаются и вместо ответов суют детишкам чупа-чупсы. Сами чаще всего подсознательно избегают ответов на эти же вопросы, внутри-то они всё равно возникают, время такое пришло. А СМИ (включая издательства и кинопроизводителей), точнее, некто через них старательно засоряет эфир. Либо просто мусором, либо отвлекающее-деградационным, либо, маскируя под искомое, подсовывают дезу. Хвала тем, кто в сложившейся ситуации всё же берёт на себя смелость показывать и печатать то, что поможет людям просну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к вот, политикой нашей общей на сегодняшний день, должно стать как можно более полное и качественное просвещение, как самих себя, так и тех, кто рядом с нами. Сказано было — «Спасись сам, и вокруг спасутся тысячи». Понял что-то, поделись с близкими и друзьями. Поделись, но не навязыв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т все толкуют про школу Щетинина, многие стремятся своих детей там обучить. Так мы все должны лет на 10 — 20 стать Щетиниными и сами учиться, и учить других. И тогда отпадёт надобность в законах, конституциях и прочей дребедени, которая не даёт, а ограничивает. Есть несколько истин, которые иногда называют законами. О них написано во многих книгах, в том числе в Великих, и больше не надо ничего. Следуйте им, и по делам воздас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Часть 2. Есть и ситец и парч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pPr>
      <w:r>
        <w:rPr/>
        <w:t>В части первой уже было сказано, что получению результатов предшествует идейная, идеологическая основа. Мало кому известно, что, например, во время Великой Отечественной бои велись не только стрелковым оружием. На идеологическую войну ресурсов было потрачено едва ли не больше чем на пушки, танки и самолёты. И если проанализировать ход той войны, несложно сделать вывод, что на самом деле победила самая мощная идея, образ. 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Чтобы создать образ — идею, а тем более сделать её мощней чем другая идея, нужны ресурсы. Умение тоже примем за ресурс, так как на то чтобы научиться, тоже нужны ресурсы, в виде хотя бы времени. То есть, по сути, победит тот образ, в который вложено больше ресурсов. Вспомните историю с золотом партии. Посмотрите, кто сейчас «выигрывает» на выборах и в результате оказывается «у руля». Выражением количества ресурсов сегодня служат деньги, а у кого их больше? Нефть, газ, лес — можно продолжить список, но он будет не таким длинным, чтобы «хватило» на всех. Странно, да? Больше всего ресурсов у тех, кто на самом деле безвозвратно уменьшает их количество. А секрет в том, что получая сверхприбыли (очень мягко сказано), они большую часть средств тратят на увеличение мощи нужного им обр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к что же, ситуация безвыходная, круг замкнулся? Денег у нас таких нет и не будет, и значит всё пропало? Но дело обстоит несколько иначе. Пропадает всё у них, правда мы тоже лишаемся многого, недра-то общие и лес один на всех. Но это не значит, что надо только отсидеться и подождать, пока у них кончится бензин. Да мы сами же, заправив свой автомобиль подорожавшим в очередной раз этим самым бензином или заплатив за «экологически чистый» ветрогенератор из железа, оплатим освоение ближайших к земле планет и поможем начать новую Эпоху покорения природы, теперь уже космических масштабов. И не стоит стремиться сворачивать горы, увеличивая количество экстремистов, это опять просто даст повод для вложения ещё больших ресурсов на обеспечение «безопасности мирных жи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Некто, тысячелетиями вкладывал средства и ресурсы в формирование доминирующего сегодня образа жизни (прошу обратить особое внимание на слово </w:t>
      </w:r>
      <w:r>
        <w:rPr>
          <w:i/>
          <w:iCs/>
        </w:rPr>
        <w:t>образ</w:t>
      </w:r>
      <w:r>
        <w:rPr/>
        <w:t>). Поймав удачный кризисный момент, он вложил в это дело ресурсов больше чем обычно и, возможно, даже пошёл на риск, выкладывая почти всё, что было у него в тот самый кризисный момент. Но тогда его образ победил, и человечество за какие то двести-триста лет спустило всё состояние своих отцов и де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 опять наступил кризисный момент. Теперь наша очередь вкладывать всё, что есть у нас. А есть у нас не так уж и мало. Мы знаем, как обогреть дом только одним поленом, а можно и без полена. Мы знаем, как прокормить семью, вкладывая в свой сад-огород несколько часов активного отдыха в неделю. Мы знаем, какая травка какую болезнь помогает излечить. Можно долго так перечислять. А ещё мы знаем, как вызвать дождь и как восстановить генетическое здоровье нации почти с нуля. И это не бред, это правда. Так что же, этого мало? В такой ситуации мало может быть только стар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Мало денег? А что такое деньги? Это проданный товар. Так давайте продавать то, что есть у нас под ногами. Тут главное опять палку не перегнуть. Например, продажа дикоросов — очень прибыльное дело. Но есть баланс восстановления этого природного ресурса, и надо его соблюсти (на самом деле есть данные, что, например, нефть также имеет такой баланс и при определённом количестве её употребления этот ресурс бесконечен). А кроме дикоросов есть лён и крапива, есть иван-чай и много-много ещё такого всякого. А есть ещё у нас головы, а в головах что-то, что может думать не только о том, что поесть и где поспать. Эти головы могут изобретать, конструировать. Уже есть прецеденты изобретения и внедрения производств, сырьём для которых являются различные отходы. Можно из мусора строить дома, прокладывать дороги, даже вкусную и полезную еду делать (свежего огурчика она, конечно, не заменит, но всё же). Такие технологии нам в будущем очень пригодятся, а сейчас могут сослужить неплохую служб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сть ещё ресурс времени. Ну да, одному человеку даже для одного дела может понадобиться уйма времени. Но нас ведь много. Много людей помаленьку времени вложили, один кусочки вместе сложил, и вот ещё одна полезная вещь или идея-образ поя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сть ресурс административный. Это возможность принять к действию и привести в жизнь некое административное решение. Например, обязать заводы не вывозить на свалки мусор, а перерабатывать его во что-то годное к применению, технологии-то есть уже. Это ведь уже на уровне законодательства решается. Так вот, там один близкий к власти человек идейку эту протолкнул маленько, там ещё один ещё маленько, и вот вам решение принято, теперь надо его реализовывать, и тут можно так же посту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Есть ещё порядочно всяких ресурсов, про которые мы забываем в суете повседневных забот. Они (ресурсы), возможно, не очень большие, но нас довольно много и вместе мы сможем сделать гораздо больше, чем каждый по отд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ля примера могу такую картинку нарисовать. Вот живут три человека. Один живёт в лесу и знает, когда какое дерево можно у леса взять без вреда. У другого в кладовке стоит ящик с инструментом, и резчик он замечательный. Третий умеет все достоинства товара быстро и с прибаутками рассказывать. А так вообще они работают на одном заводе, только разные железяки точат. А чего им стоит вместе собраться? Один дерево у леса взял, другой вещь полезную и красивую из него сделал, да не одну. Третий встал на бойком месте да и раздал эти вещи полезные людям добрым за щедрое вознаграждение, которым поделился со товарищами. Вот и денег у них теперь не меньше, чем им железяки давали, и душа у них запела. От свободы, от пользы людям и от СоТво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к почувствуйте, чем вам по душе заниматься. Поскребите по сусекам, загляните в кладовки. Объедините ресурсы (а у кого-то они и немаленькие есть), и будет и вам лично и всем близким и далёким сотоварищам вашим полным-полна короб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родолжение следует…</w:t>
      </w:r>
    </w:p>
    <w:p>
      <w:pPr>
        <w:pStyle w:val="Normal"/>
        <w:jc w:val="both"/>
        <w:rPr>
          <w:color w:val="0000FF"/>
          <w:u w:val="single"/>
        </w:rPr>
      </w:pPr>
      <w:r>
        <w:rPr>
          <w:rStyle w:val="InternetLink"/>
          <w:rFonts w:cs="Times New Roman"/>
          <w:u w:val="none"/>
        </w:rPr>
        <w:t>С уважением, Юнязов Александр,</w:t>
      </w:r>
      <w:r>
        <w:rPr>
          <w:rStyle w:val="InternetLink"/>
          <w:rFonts w:cs="Times New Roman"/>
        </w:rPr>
        <w:t xml:space="preserve"> </w:t>
      </w:r>
      <w:hyperlink r:id="rId3">
        <w:r>
          <w:rPr>
            <w:rStyle w:val="InternetLink"/>
            <w:rFonts w:cs="Times New Roman"/>
          </w:rPr>
          <w:t>aer@r66.ru</w:t>
        </w:r>
      </w:hyperlink>
    </w:p>
    <w:p>
      <w:pPr>
        <w:pStyle w:val="Normal"/>
        <w:autoSpaceDE w:val="false"/>
        <w:jc w:val="both"/>
        <w:rPr>
          <w:b/>
          <w:b/>
          <w:bCs/>
          <w:caps/>
          <w:color w:val="0000FF"/>
          <w:u w:val="single"/>
        </w:rPr>
      </w:pPr>
      <w:r>
        <w:rPr>
          <w:b/>
          <w:bCs/>
          <w:caps/>
          <w:color w:val="0000FF"/>
          <w:u w:val="single"/>
        </w:rPr>
      </w:r>
    </w:p>
    <w:p>
      <w:pPr>
        <w:pStyle w:val="Normal"/>
        <w:autoSpaceDE w:val="false"/>
        <w:jc w:val="both"/>
        <w:rPr>
          <w:b/>
          <w:b/>
          <w:bCs/>
          <w:sz w:val="32"/>
          <w:szCs w:val="32"/>
        </w:rPr>
      </w:pPr>
      <w:r>
        <w:rPr>
          <w:b/>
          <w:bCs/>
          <w:caps/>
          <w:sz w:val="32"/>
          <w:szCs w:val="32"/>
        </w:rPr>
        <w:t>Знания, которые мы потер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sz w:val="32"/>
          <w:szCs w:val="32"/>
        </w:rPr>
      </w:pPr>
      <w:r>
        <w:rPr>
          <w:b/>
          <w:bCs/>
          <w:sz w:val="32"/>
          <w:szCs w:val="32"/>
        </w:rPr>
      </w:r>
    </w:p>
    <w:p>
      <w:pPr>
        <w:pStyle w:val="Normal"/>
        <w:autoSpaceDE w:val="false"/>
        <w:jc w:val="both"/>
        <w:rPr>
          <w:b/>
          <w:b/>
          <w:bCs/>
        </w:rPr>
      </w:pPr>
      <w:r>
        <w:rPr>
          <w:b/>
          <w:bCs/>
        </w:rPr>
        <w:t>О кедровом мас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8" w:before="0" w:after="120"/>
        <w:ind w:firstLine="283"/>
        <w:jc w:val="both"/>
        <w:rPr/>
      </w:pPr>
      <w:r>
        <w:rPr>
          <w:i/>
          <w:iCs/>
        </w:rPr>
        <w:t xml:space="preserve">В архивных материалах говорилось, что кедровое масло делалось с помощью деревянных прессов (только деревянных!) во многих сибирских таёжных деревнях. Высокое качество кедрового масла зависело от времени сбора и переработки ореха. Кедровое масло под знаком «Звенящие кедры России», выпускаемое Новосибирским заводом медпрепаратов, максимально приближено к технологии, описанной в книге В. Мегре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i/>
          <w:iCs/>
        </w:rPr>
        <w:t>Название:</w:t>
      </w:r>
      <w:r>
        <w:rPr/>
        <w:t xml:space="preserve"> Кедр сибирский — это символ силы, долголетия, здоровья и устойчивости, произрастает в естественном состоянии почти исключительно в нашей стране. Его семена — орехи, из которых и получают целебное масло кедровое. Извлекаемое из ореха кедровое масло издревле считалось деликатесом. Ценность кедрового масла на мировом рынке всегда была высокой. Этот продукт никогда не имел предела насыщения у потребителя.</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2"/>
        <w:jc w:val="both"/>
        <w:rPr/>
      </w:pPr>
      <w:r>
        <w:rPr>
          <w:i/>
          <w:iCs/>
        </w:rPr>
        <w:t>Характеристика:</w:t>
      </w:r>
      <w:r>
        <w:rPr/>
        <w:t xml:space="preserve"> Желтая или янтарная вязкая жидкость с теплым, ореховым запахом и сладкой древесной нот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i/>
          <w:iCs/>
        </w:rPr>
        <w:t>Использование:</w:t>
      </w:r>
      <w:r>
        <w:rPr/>
        <w:t xml:space="preserve"> Масло кедра древние египтяне использовали для бальзамирования, а также в парфюмерии и косметике. Это масло входило и в состав противоядия, которое известно с тех времен. Масло кедра в восточной медицине известно как эффективное снадобье при бронхите, инфекции мочеполовой системы. В тибетской медицине эта практика сохранилась и в наши дни. Помогает при выпадении волос, заживляет трещины на коже. Устраняет нервную дрожь, спасает от неуверенности в своих силах. Омолаживает, повышает упругость кожи. Препятствует выпадению волос и образованию перхоти. Помогает при воспалительных реакциях на коже, угревой сыпи, стрессовых пятнах, высыпаниях, связанных с гормональными изменениями. Устраняет воспалительные процессы носоглотки и дыхательных путей, оказывает отхаркивающее и противокашлевое действие. Усиливает кровообмен и насыщение кислородом тканей. Устраняет застойные явления в органах пищеварения и дыхания. Способствует быстрой регенерации и ранозаживлению. Способствует сохранению высокой работоспособности, улучшает состав крови, предупреждает туберкулёз и малокровие, нервные расстройства. Используется как отдушка и фиксатор при производстве косметики и парфюмерии.</w:t>
      </w:r>
    </w:p>
    <w:p>
      <w:pPr>
        <w:pStyle w:val="Normal"/>
        <w:tabs>
          <w:tab w:val="clear" w:pos="708"/>
          <w:tab w:val="left" w:pos="2141" w:leader="none"/>
          <w:tab w:val="left" w:pos="7302" w:leader="none"/>
        </w:tabs>
        <w:autoSpaceDE w:val="false"/>
        <w:jc w:val="both"/>
        <w:rPr>
          <w:i/>
          <w:i/>
          <w:iCs/>
        </w:rPr>
      </w:pPr>
      <w:r>
        <w:rPr>
          <w:i/>
          <w:iCs/>
        </w:rPr>
      </w:r>
    </w:p>
    <w:p>
      <w:pPr>
        <w:pStyle w:val="Normal"/>
        <w:tabs>
          <w:tab w:val="clear" w:pos="708"/>
          <w:tab w:val="left" w:pos="2141" w:leader="none"/>
          <w:tab w:val="left" w:pos="7302" w:leader="none"/>
        </w:tabs>
        <w:autoSpaceDE w:val="false"/>
        <w:jc w:val="both"/>
        <w:rPr>
          <w:i/>
          <w:i/>
          <w:iCs/>
        </w:rPr>
      </w:pPr>
      <w:r>
        <w:rPr>
          <w:i/>
          <w:iCs/>
        </w:rPr>
        <w:t>Действие:</w:t>
      </w:r>
      <w:r>
        <w:rPr/>
        <w:t xml:space="preserve"> Антисептическое, противозудное, возбуждающее, вяжущее, мочегонное, отхаркивающее, фунгицидное, седативное, стимулирующее.</w:t>
      </w:r>
    </w:p>
    <w:p>
      <w:pPr>
        <w:pStyle w:val="Normal"/>
        <w:tabs>
          <w:tab w:val="clear" w:pos="708"/>
          <w:tab w:val="left" w:pos="2141" w:leader="none"/>
          <w:tab w:val="left" w:pos="7302" w:leader="none"/>
        </w:tabs>
        <w:autoSpaceDE w:val="false"/>
        <w:jc w:val="both"/>
        <w:rPr>
          <w:i/>
          <w:i/>
          <w:iCs/>
        </w:rPr>
      </w:pPr>
      <w:r>
        <w:rPr>
          <w:i/>
          <w:iCs/>
        </w:rPr>
      </w:r>
    </w:p>
    <w:p>
      <w:pPr>
        <w:pStyle w:val="Normal"/>
        <w:tabs>
          <w:tab w:val="clear" w:pos="708"/>
          <w:tab w:val="left" w:pos="2141" w:leader="none"/>
          <w:tab w:val="left" w:pos="7302" w:leader="none"/>
        </w:tabs>
        <w:autoSpaceDE w:val="false"/>
        <w:jc w:val="both"/>
        <w:rPr/>
      </w:pPr>
      <w:r>
        <w:rPr>
          <w:i/>
          <w:iCs/>
        </w:rPr>
        <w:t xml:space="preserve">Аромаэротика: </w:t>
      </w:r>
      <w:r>
        <w:rPr/>
        <w:t>Придает пикантный, несколько «колючий» оттенок ощущениям, устраняет скованность и дискомфорт, наполняет партнеров радостным ощущением эротической победы. Воодушевляет на благородные поступки.</w:t>
      </w:r>
    </w:p>
    <w:p>
      <w:pPr>
        <w:pStyle w:val="Normal"/>
        <w:tabs>
          <w:tab w:val="clear" w:pos="708"/>
          <w:tab w:val="left" w:pos="2141" w:leader="none"/>
          <w:tab w:val="left" w:pos="7302" w:leader="none"/>
        </w:tabs>
        <w:autoSpaceDE w:val="false"/>
        <w:jc w:val="both"/>
        <w:rPr>
          <w:i/>
          <w:i/>
          <w:iCs/>
        </w:rPr>
      </w:pPr>
      <w:r>
        <w:rPr>
          <w:i/>
          <w:iCs/>
        </w:rPr>
      </w:r>
    </w:p>
    <w:p>
      <w:pPr>
        <w:pStyle w:val="Normal"/>
        <w:tabs>
          <w:tab w:val="clear" w:pos="708"/>
          <w:tab w:val="left" w:pos="2141" w:leader="none"/>
          <w:tab w:val="left" w:pos="7302" w:leader="none"/>
        </w:tabs>
        <w:autoSpaceDE w:val="false"/>
        <w:jc w:val="both"/>
        <w:rPr/>
      </w:pPr>
      <w:r>
        <w:rPr>
          <w:i/>
          <w:iCs/>
        </w:rPr>
        <w:t>Энергетика масла:</w:t>
      </w:r>
      <w:r>
        <w:rPr/>
        <w:t xml:space="preserve"> Усиливает процессы обновления и восстановления энергии ауры, наращивает истонченные слои, помогает быстро восстановить силы и энергию при болезнях и чрезмерных нагрузках на нервную систему. Придает благородство и обоснованность мыслям и поступкам.</w:t>
      </w:r>
    </w:p>
    <w:p>
      <w:pPr>
        <w:pStyle w:val="Normal"/>
        <w:tabs>
          <w:tab w:val="clear" w:pos="708"/>
          <w:tab w:val="left" w:pos="2141" w:leader="none"/>
          <w:tab w:val="left" w:pos="7302" w:leader="none"/>
        </w:tabs>
        <w:autoSpaceDE w:val="false"/>
        <w:jc w:val="both"/>
        <w:rPr/>
      </w:pPr>
      <w:r>
        <w:rPr/>
      </w:r>
    </w:p>
    <w:p>
      <w:pPr>
        <w:pStyle w:val="Normal"/>
        <w:tabs>
          <w:tab w:val="clear" w:pos="708"/>
          <w:tab w:val="left" w:pos="2141" w:leader="none"/>
          <w:tab w:val="left" w:pos="7302" w:leader="none"/>
        </w:tabs>
        <w:autoSpaceDE w:val="false"/>
        <w:jc w:val="both"/>
        <w:rPr>
          <w:i/>
          <w:i/>
          <w:iCs/>
        </w:rPr>
      </w:pPr>
      <w:r>
        <w:rPr>
          <w:i/>
          <w:iCs/>
        </w:rPr>
        <w:t xml:space="preserve">Меры безопасности: </w:t>
      </w:r>
      <w:r>
        <w:rPr>
          <w:iCs/>
        </w:rPr>
        <w:t>Я</w:t>
      </w:r>
      <w:r>
        <w:rPr/>
        <w:t xml:space="preserve">вляясь естественным пищевым продуктом, кедровое масло не имеет противопоказаний к употреблению и применению как в пищевых, так и в профилактических целях. </w:t>
      </w:r>
    </w:p>
    <w:p>
      <w:pPr>
        <w:pStyle w:val="Normal"/>
        <w:tabs>
          <w:tab w:val="clear" w:pos="708"/>
          <w:tab w:val="left" w:pos="2141" w:leader="none"/>
          <w:tab w:val="left" w:pos="7302" w:leader="none"/>
        </w:tabs>
        <w:autoSpaceDE w:val="false"/>
        <w:jc w:val="both"/>
        <w:rPr>
          <w:i/>
          <w:i/>
          <w:iCs/>
        </w:rPr>
      </w:pPr>
      <w:r>
        <w:rPr>
          <w:i/>
          <w:iCs/>
        </w:rPr>
      </w:r>
    </w:p>
    <w:p>
      <w:pPr>
        <w:pStyle w:val="Normal"/>
        <w:tabs>
          <w:tab w:val="clear" w:pos="708"/>
          <w:tab w:val="left" w:pos="2141" w:leader="none"/>
          <w:tab w:val="left" w:pos="7302" w:leader="none"/>
        </w:tabs>
        <w:autoSpaceDE w:val="false"/>
        <w:jc w:val="both"/>
        <w:rPr/>
      </w:pPr>
      <w:r>
        <w:rPr>
          <w:i/>
          <w:iCs/>
        </w:rPr>
        <w:t>Дозировки:</w:t>
      </w:r>
      <w:r>
        <w:rPr/>
        <w:t xml:space="preserve"> Существует много вариантов применения масла при лечении заболеваний: аромалампа, ванна, массаж, обогащение кремов, тоников, шампуней, гелей для душа, аромамедальон и др. В профилактических целях наиболее действенным и чаще всего применяемым является следующий: 1 чайная ложка за 30-60 минут до еды 2-3 раза в день в течение 40-60 дней. Выпивать очень медленными глотками, как бы разбавляя масло собственной слюной.</w:t>
      </w:r>
    </w:p>
    <w:p>
      <w:pPr>
        <w:pStyle w:val="Normal"/>
        <w:autoSpaceDE w:val="false"/>
        <w:jc w:val="both"/>
        <w:rPr/>
      </w:pPr>
      <w:r>
        <w:rPr/>
      </w:r>
    </w:p>
    <w:p>
      <w:pPr>
        <w:pStyle w:val="Normal"/>
        <w:autoSpaceDE w:val="false"/>
        <w:jc w:val="both"/>
        <w:rPr/>
      </w:pPr>
      <w:r>
        <w:rPr>
          <w:i/>
          <w:iCs/>
        </w:rPr>
        <w:t>Терапия:</w:t>
      </w:r>
      <w:r>
        <w:rPr/>
        <w:t xml:space="preserve"> акне, выпадение волос и уход за волосами, жирные волосы, перхоть, дерматит, нейродермит, раздраженная и воспаленная кожа, угри, трещины на коже, ожоги, порезы, экзема, ломкие ногти, раны, инфекция полости рта, пародонтоз, артрит, ревматизм, бронхит, катар, кашель, ларингит, насморк, пневмония, простуда, язва желудка, болезни желчного пузыря, грипп, бели, зуд, фригидность, цистит, импотенция, невралгия, стресс, анемия, гиповитаминоз, снижение иммунитета и многие другие заболе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По вопросам приобретения кедрового масла Фонд «Анастасия» рекомендует обращаться по адр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630121, г. Новосибирск, а/я 247,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e-mail:megre@online.sinor.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600022, г. Владимир-22, а/я 8, Фонд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t xml:space="preserve">e-mail:root@kedr.elcom.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Лосось под кедровым мас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можно использовать и другую рыб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i/>
          <w:iCs/>
        </w:rPr>
        <w:t>Продукты:</w:t>
      </w:r>
      <w:r>
        <w:rPr/>
        <w:t xml:space="preserve"> 4 поперечных куска лосося по 170</w:t>
      </w:r>
      <w:r>
        <w:rPr>
          <w:lang w:bidi="he-IL"/>
        </w:rPr>
        <w:t>–</w:t>
      </w:r>
      <w:r>
        <w:rPr/>
        <w:t>180 г, 0,25 стакана оливкового масла, 2 ст. ложки красного вина, 2 ст. ложки лимонного сока, 2 ст.ложки нарезанного шнитт-лука, 1 измельченный зубчик чеснока, 0,25 стакана сливочного масла, 0,25 стакана измельченных кедровых ореш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i/>
          <w:i/>
          <w:iCs/>
        </w:rPr>
      </w:pPr>
      <w:r>
        <w:rPr>
          <w:i/>
          <w:iCs/>
        </w:rPr>
        <w:t>Способ при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r>
        <w:rPr/>
        <w:t xml:space="preserve">Помыть куски лосося и уложить их в небольшую кастрюлю. Смешать оливковое масло, вино, лимонный сок, шнитт-лук в небольшой миске. Полить лосось получившейся смесью. Накрыть крышкой и поставить мариноваться в холодильник на 3 часа. </w:t>
      </w:r>
    </w:p>
    <w:p>
      <w:pPr>
        <w:pStyle w:val="Normal"/>
        <w:jc w:val="both"/>
        <w:rPr>
          <w:lang w:val="en-US"/>
        </w:rPr>
      </w:pPr>
      <w:r>
        <w:rPr/>
        <w:t>Смешать сливочное масло с орехами. Выложить и раскатать его на вощеной бумаге толстым слоем. Поставить на 3 часа в холодильник. Обжарить куски рыбы на гриле по 5 минут с каждой стороны, поливая маринадом. Выложить рыбу на сервировочное блюдо. Нарезать масло на толстые ломтики и положить по одному на куски рыбы.</w:t>
      </w:r>
    </w:p>
    <w:p>
      <w:pPr>
        <w:pStyle w:val="Normal"/>
        <w:autoSpaceDE w:val="false"/>
        <w:jc w:val="both"/>
        <w:rPr>
          <w:b/>
          <w:b/>
          <w:bCs/>
          <w:lang w:val="en-US"/>
        </w:rPr>
      </w:pPr>
      <w:r>
        <w:rPr>
          <w:b/>
          <w:bCs/>
          <w:lang w:val="en-US"/>
        </w:rPr>
      </w:r>
    </w:p>
    <w:p>
      <w:pPr>
        <w:pStyle w:val="Normal"/>
        <w:autoSpaceDE w:val="false"/>
        <w:jc w:val="both"/>
        <w:rPr/>
      </w:pPr>
      <w:r>
        <w:rPr>
          <w:b/>
          <w:bCs/>
          <w:sz w:val="32"/>
          <w:szCs w:val="32"/>
        </w:rPr>
        <w:t>ЗВЕНЯЩИЙ К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sz w:val="32"/>
          <w:szCs w:val="32"/>
        </w:rPr>
      </w:pPr>
      <w:r>
        <w:rPr>
          <w:b/>
          <w:b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Сибирский к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едр, высота которого, по словам старика, достигла сорока метров, он предлагал распилить на части, которые можно будет на руках унести на теплоход. Забрать нужно было непременно всё, распилить на мелкие кусочки, по одному взять себе, остальные раздать своим близким, знакомым, всем, кто пожелает их получить в дар. Старик говорил, что этот кедр необычный. Кусочек его нужно носить на груди на верёвочке. Причём надевать его нужно стоя босыми ногами на траве, ладонью левой руки прижимая к обна</w:t>
        <w:softHyphen/>
        <w:t>жённой груди: через минуту почувствуется приятное тепло, исходящее от кедра, потом по телу пробежит лёгкая дрожь. Время от времени, когда будет появляться желание, нужно шлифовать кончиками пальцев ту сторону кусочка кедра, которая не прикасается к телу, придерживая большими пальцами рук за другую сторону. Старик уверял, что уже через три месяца человек, носящий на груди кусочек звенящего кедра, почувствует значительное улуч</w:t>
        <w:softHyphen/>
        <w:t xml:space="preserve">шение самочувствия, излечится от многих заболев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 xml:space="preserve">И даже от СПИДа? — спросил я, рассказав им коротко об этой болезни то, что знал из пресс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тарик уверенно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 </w:t>
      </w:r>
      <w:r>
        <w:rPr/>
        <w:t>От любых болез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Но это, по его мнению, было не основным, а сопутствующим. Главное состояло в том, что человек, обладающий этим кусочком, становится добрее, удачливее и талантлив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Кусочек кедра — чудесное укра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w:t>
      </w:r>
      <w:r>
        <w:rPr/>
        <w:t>Я стал объяснять старикам, что на «большой земле» женщины носят ювелирные изделия из золота и серебра и за какую-то деревяшку денег платить не буд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 </w:t>
      </w:r>
      <w:r>
        <w:rPr/>
        <w:t>Носят, не зная, — последовал ответ. — Золото — прах по сравнению с одним кусочком этого кедра, но денег нам за него никаких не нужно, мы ещё можем грибов сушёных вам 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 </w:t>
      </w:r>
      <w:r>
        <w:rPr/>
        <w:t xml:space="preserve">Ну, может быть, кто-то и станет носить кусочек вашего кедра, если великий мастер по резьбе приложит свою руку и сотворит нечто необычно красив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 </w:t>
      </w:r>
      <w:r>
        <w:rPr/>
        <w:t xml:space="preserve">Можно вырезать, но лучше шлифовать своими пальцами, когда душа того будет желать, тогда кедр и внешне будет красив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Старик показал мне не то круглый не то овальный выпуклый кусочек дерева, который висел на шнурке у него на груди, с очень красивым и непонятным разноцветным рисунком, на котором фиолетовые, малиновые и даже рыжеватые прожилки дерева казались ручей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Я спросил у стар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 </w:t>
      </w:r>
      <w:r>
        <w:rPr/>
        <w:t>Сколько же лет вы шлифовали свой кусочек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 </w:t>
      </w:r>
      <w:r>
        <w:rPr/>
        <w:t>Девяносто три, — ответил ста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 </w:t>
      </w:r>
      <w:r>
        <w:rPr/>
        <w:t xml:space="preserve">А сколько вам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 </w:t>
      </w:r>
      <w:r>
        <w:rPr/>
        <w:t>Сто девятнадц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Я не поверил — выглядел старик лет на семьдесят пять. Он стал убеждать меня, что если человек будет постоянно шлифовать пальцами кусочек кедра и носить его на груди, то он станет таким же красивым уже через три года. Потом он будет становиться всё лучше и лучше, особенно у женщин. От тела его обладателя будет исходить приятный, благодатный аромат, не сравнимый ни с каким искусств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t xml:space="preserve">От стариков действительно шел очень приятный дух, даже я ощутил его, несмотря на то, что курю и, как у всех курильщиков, моё обоняние притупле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ind w:firstLine="283"/>
        <w:jc w:val="both"/>
        <w:rPr/>
      </w:pPr>
      <w:r>
        <w:rP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i/>
          <w:i/>
          <w:iCs/>
          <w:spacing w:val="-15"/>
        </w:rPr>
      </w:pPr>
      <w:r>
        <w:rPr>
          <w:b/>
          <w:bCs/>
          <w:i/>
          <w:iCs/>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spacing w:val="-15"/>
        </w:rPr>
        <w:t>Бог создал кедр как накопитель энергий Космо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Кедр живёт 550 лет. Миллионами своих иголок-листьев и днём и ночью он улавливает и накапливает в себе светлую энергию, весь её спектр. За время жизни кедра над ним проходят все небесные тела, отражающие светлую энерг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Даже в маленьком кусочке кедра благодатной для человека энергии больше, чем у всех рукотворных энергетических установок на Земле вместе взятых.</w:t>
        <w:softHyphen/>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едр принимает исходящую через Космос от человека энергию, хранит и в нужный момент отдаёт, когда её недостаточно в Космосе, а значит, в человеке, во всём живущем и растущем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стречаются, но очень редко, кедры, которые только накапливают, но не отдают обратно энергию. Через 500 лет своей жизни они начинают звенеть. Так они говорят — своим тихим звоном, так они подают знак, чтобы взяли их люди, спилили для использования накопленной энергии на Земле. Так кедр просит своим звоном... Три года просит... Если не соприкоснётся с живыми людьми, тогда через три года он, лишённый возможности отдавать накопленное через Космос, теряет возможность отдавать её непосредственно человеку. Тогда он на</w:t>
        <w:softHyphen/>
        <w:t>чинает сжигать энергию в себе. Этот его мучительный процесс сжигания-умирания длит</w:t>
        <w:softHyphen/>
        <w:softHyphen/>
        <w:t>ся двадцать семь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едавно мы обнаружили такой кедр. Мы определили: он звенит уже два года. Тихо звенит. Очень тихо. Может быть, старается на большее </w:t>
        <w:softHyphen/>
        <w:t xml:space="preserve">время свою просьбу растянуть, но ему остался ещё только один год. Его нужно спилить и раздать люд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О целебности и полезности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 книгах по народной медицине много говорится о целебности кедра. Там сказано, что всё в кедре: от его листьев-иголочек до коры, обладает высокоэффективными лечебными свой</w:t>
        <w:softHyphen/>
        <w:t xml:space="preserve">ствами. Хвоя кедра </w:t>
        <w:softHyphen/>
        <w:t>обладает высокой фитонцидностью, способностью легко обеззараживать окружающий воздух. Древесина кедра имеет характерный, очень приятный бальзамический запах. Помещённый в доме небольшой кусочек кедрового дерева отпугивает мо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 научно-популярной литературе также указывается на то, что качественные показатели кедра, растущего в северных районах, значительно выше, чем в более юж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Ещё в 1792 году академик П. С. Паллас писал, что плоды сибирского кедра эффективно восстанавливают мужскую силу и возвращают человеку молодость, значительно увеличивают сопротивляемость организма, помогают ему противостоять многим заболевани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Древесина сибирского кедра имеет красивый вид, и её могут с успехом использовать мастера художественной резьбы по дереву, из неё изготавливают мебель и резонансные доски для музыкальных инстру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Доказательства целебности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И всё же многочисленные факты и доказательства меркнут перед самым главным, после ознакомления с которым у меня не осталось ни тени сомнения. О несомненной пользе кедра говорится в Библии. В Ветхом Завете в третьей книге Моисея (Левит 14,4) Бог учит, как лечить людей, даже обеззараживать жилища с помощью... КЕД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огда я сопоставил собранные мной из разных источников факты, сведения, получилась такая картина, что известные нам чудеса света померкли перед ней. Великие тайны, будоражащие умы человеческие, стали казаться незначительными в сравнении с таинством звенящего кедра. Теперь я уже не мог сомневаться в его существовании. Научно-популярная литература и древневедические источники развеяли сом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едр сорок два раза упоминается в Библии, ещё в Ветхом Завете. Ветхозаветный Моисей, явивший человечеству каменные скрижали, вероятно, знал о нём больше, чем написано в Ветхом Зав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Мы привыкли к тому, что в природе существуют разные растения, способные лечить человеческие недуги. О лечебных свойствах кедра я получил подтверждение в научно-популярной литературе у таких серьёзных и авторитетных исследователей, как академик П. С. Паллас, и эти сведения совпадают со всем сказанным о кедре в Ветхом Зав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из книги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b/>
          <w:b/>
          <w:bCs/>
        </w:rPr>
      </w:pPr>
      <w:r>
        <w:rPr>
          <w:b/>
          <w:bCs/>
        </w:rPr>
        <w:t>Вопросы, вопро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w:t>
      </w:r>
      <w:r>
        <w:rPr>
          <w:b/>
          <w:bCs/>
        </w:rPr>
        <w:t xml:space="preserve"> </w:t>
      </w:r>
      <w:r>
        <w:rPr/>
        <w:t>Ветхом Завете говорится о том, что кедр — самое сильное лечебное средство из всего, что существует в природе. Чем это обусловлено? Как с максимальной пользой использовать весь лекарственный кедровый комплекс? И почему странные эти старики из всех кедров выделяли один звенящий к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о это ещё не всё. В Ветхом Завете есть такой необычный сюжет: Царь Соломон построил из кедра храм. Чтобы доставить кедр из Ливана, он отдал за него другому царю — Херону — двадцать городов своего царства. Невероятно! Отдано за какой-то материал для строительства двадцать городов! Правда, ему была оказана ещё одна услуга. По просьбе царя Соломона ему были даны люди «...умеющие рубить </w:t>
        <w:softHyphen/>
        <w:t>дер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Что это за люди? Что они зн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Я слышал, что и сейчас в отдалённых глубинках есть старики, которые как-то выбирают деревья для строительства. Но тогда, более двух тысяч лет назад, все могли это знать. Однако потребовались какие-то особые люди. Храм был построен. В нём началась служба и... «не могли священники стоять на служении по причине обла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Что это за облако? Как и откуда вошло оно в храм? Что представляло собой? Энергию? Дух? Что это было за явление, и какова его взаимосвязь с кед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Старики говорили о звенящем кедре как о накопителе какой-то энерг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Какой кедр сильнее: ливанский или сибир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Академик Паллас говорил, что целебные свойства возрастают по мере приближения произрастания к гра</w:t>
      </w:r>
      <w:r>
        <w:rPr>
          <w:spacing w:val="-15"/>
        </w:rPr>
        <w:t xml:space="preserve">нице с лесотундрой. Тогда, значит, сильнее </w:t>
        <w:softHyphen/>
        <w:t>сибирский.</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В Библии говорится: «...по плодам их судите». Значит, снова сибир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еужели никто не обращал внимания на всё э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е сопоставлял такие фак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Ветхозаветная Библия, нау</w:t>
        <w:softHyphen/>
        <w:t>ка прошлого столетия и современная — едины во мнении о кед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И Е.И. Рерих в своей книге «Живая этика» пишет: «Ещё в ритуалах посвящения царей древнего Хорасана появлялась чаша кедровой смолы. У друидов также чаша кедровой смолы, и она называлась Чашей Жизни. И лишь позже смола была заменена кровью — при потере сознания Духа. Огонь Зороастра произошёл от сожжения смолы в ча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Так что же тогда из всех знаний наших пред</w:t>
        <w:softHyphen/>
        <w:t>ков о кедре, его свойствах и пред</w:t>
        <w:softHyphen/>
        <w:t xml:space="preserve">назначении дошло и сохранилось до наших д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 xml:space="preserve">Неужели нич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t>Что знают о нём сибирские стар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pPr>
      <w:r>
        <w:rPr>
          <w:i/>
          <w:iCs/>
        </w:rPr>
        <w:t>(из книге В. Мегре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283"/>
        <w:jc w:val="both"/>
        <w:rPr>
          <w:i/>
          <w:i/>
          <w:iCs/>
        </w:rPr>
      </w:pPr>
      <w:r>
        <w:rPr>
          <w:i/>
          <w:iCs/>
        </w:rPr>
      </w:r>
    </w:p>
    <w:p>
      <w:pPr>
        <w:pStyle w:val="Normal"/>
        <w:jc w:val="both"/>
        <w:rPr>
          <w:lang w:val="en-US"/>
        </w:rPr>
      </w:pPr>
      <w:r>
        <w:rPr/>
        <w:t>Продолжение читайте в следующем выпуске альманаха.</w:t>
      </w:r>
    </w:p>
    <w:p>
      <w:pPr>
        <w:pStyle w:val="Normal"/>
        <w:jc w:val="both"/>
        <w:rPr>
          <w:lang w:val="en-US"/>
        </w:rPr>
      </w:pPr>
      <w:r>
        <w:rPr>
          <w:lang w:val="en-US"/>
        </w:rPr>
      </w:r>
    </w:p>
    <w:p>
      <w:pPr>
        <w:pStyle w:val="Style14"/>
        <w:jc w:val="both"/>
        <w:rPr>
          <w:color w:val="000000"/>
          <w:sz w:val="32"/>
          <w:szCs w:val="32"/>
        </w:rPr>
      </w:pPr>
      <w:r>
        <w:rPr>
          <w:color w:val="000000"/>
          <w:sz w:val="32"/>
          <w:szCs w:val="32"/>
        </w:rPr>
        <w:t>НОВ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color w:val="000000"/>
          <w:sz w:val="32"/>
          <w:szCs w:val="32"/>
        </w:rPr>
      </w:pPr>
      <w:r>
        <w:rPr>
          <w:color w:val="000000"/>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Отзывы участников Берлинской и Штуттгартской встреч, состоявшихся 7 и 15 декабря 2002 г. в Герм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lang w:val="en-US"/>
        </w:rPr>
        <w:t xml:space="preserve">Olga </w:t>
      </w:r>
      <w:r>
        <w:rPr>
          <w:i/>
          <w:iCs/>
        </w:rPr>
        <w:t>Франк</w:t>
      </w:r>
      <w:r>
        <w:rPr>
          <w:i/>
          <w:iCs/>
          <w:lang w:val="en-US"/>
        </w:rPr>
        <w:t>,</w:t>
      </w:r>
      <w:r>
        <w:rPr>
          <w:lang w:val="en-US"/>
        </w:rPr>
        <w:t xml:space="preserve"> Mannheim, 0621 306880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color w:val="0000FF"/>
          <w:u w:val="single"/>
          <w:lang w:val="en-US"/>
        </w:rPr>
      </w:pPr>
      <w:r>
        <w:rPr>
          <w:rStyle w:val="InternetLink"/>
          <w:rFonts w:cs="Times New Roman"/>
          <w:i/>
          <w:iCs/>
          <w:lang w:val="en-US"/>
        </w:rPr>
        <w:t>frankola@gmx.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FF"/>
        </w:rPr>
      </w:pPr>
      <w:r>
        <w:rPr>
          <w:rStyle w:val="InternetLink"/>
          <w:rFonts w:cs="Times New Roman"/>
          <w:color w:val="000000"/>
          <w:u w:val="none"/>
        </w:rPr>
        <w:t xml:space="preserve">Из Интернета я узнала, что В. Мегре приезжает в Германию, где запланированы две читательские конферен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color w:val="000000"/>
        </w:rPr>
        <w:t xml:space="preserve">Одна была </w:t>
      </w:r>
      <w:r>
        <w:rPr>
          <w:i/>
          <w:iCs/>
        </w:rPr>
        <w:t xml:space="preserve">в Берлине 7 декабря, </w:t>
      </w:r>
      <w:r>
        <w:rPr/>
        <w:t xml:space="preserve">на ней собралось 650 человек — большая часть из них были местные немцы — разговор с ними был, конечно, с помощью синхронного перевода (книги переведены не только на немецкий, их уже читают на английском, французском, итальянском, чешском, македонском, латышском, эстонском, литовском). Резюме этой встречи вылилось в составление письма собравшимися к президенту России, с просьбой и желанием дать людям возможность воплотить идею книги на практике. Письмо было передано на </w:t>
      </w:r>
      <w:r>
        <w:rPr>
          <w:i/>
          <w:iCs/>
        </w:rPr>
        <w:t>вторую читательскую конференцию под Штуттгарт 15 декабря,</w:t>
      </w:r>
      <w:r>
        <w:rPr/>
        <w:t xml:space="preserve"> где после прочтения дополнилось ещё 270 подписями участников уже штуттгартской встре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Что было на встрече, какие звучали вопросы, что волновало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 </w:t>
      </w:r>
      <w:r>
        <w:rPr>
          <w:i/>
          <w:iCs/>
        </w:rPr>
        <w:t>Решит ли идея Анастасии проблему с Чечнё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Как решать вопросы сек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Воочию ли вы видели явление телепорт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 xml:space="preserve">Как можно вернуться в Россию, если уже немецкое граждан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Заинтересован ли Путин в возвращении немц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Как выращивать кед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Как уберечь детей от ужаса нарком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Будет ли конец с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Создан ли уже художественный фильм по сюжету кн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Я слышал, что идеи Анастасии известны уже в Думе. Расскажите об этом конкрет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Что улучшает работу мозга и ускоряет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Божественное питание — это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 </w:t>
      </w:r>
      <w:r>
        <w:rPr>
          <w:i/>
          <w:iCs/>
        </w:rPr>
        <w:t>Как оценивают идеи Анастасии в научных круг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опросы, вопросы, вопросы. Безграничны по числу, смыслу и тематике. На многие из них отвечала уже седьмая книга «Энергия жизни». И хотя она вышла в свет лишь две недели назад и трёхсоттысячный тираж был буквально сметён с прилавков магазинов менее чем за неделю, всё же участники встречи смогли купить её на конференции под Штуттгарт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Так что же это за книги такие — обо всём? Конечно, кто захочет, прочитает и ответит себе сам. А я беру их в руки, чтобы прикоснуться к моему детскому раю, чтобы дети мои шагнули </w:t>
      </w:r>
      <w:r>
        <w:rPr/>
        <w:t>в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Style w:val="InternetLink"/>
          <w:rFonts w:cs="Times New Roman"/>
          <w:u w:val="none"/>
        </w:rPr>
        <w:t>Тут я вспомнила, что в книгах Мегре указан сайт, созданный по его книгам.</w:t>
      </w:r>
      <w:r>
        <w:rPr>
          <w:rStyle w:val="InternetLink"/>
          <w:rFonts w:cs="Times New Roman"/>
        </w:rPr>
        <w:t xml:space="preserve"> (</w:t>
      </w:r>
      <w:r>
        <w:rPr>
          <w:color w:val="0000FF"/>
          <w:u w:val="single"/>
        </w:rPr>
        <w:t>www.Anastasia.ru</w:t>
      </w:r>
      <w:r>
        <w:rPr>
          <w:color w:val="000000"/>
        </w:rPr>
        <w:t xml:space="preserve">) К этому времени я прочитала уже последующие три книги — «Сотворение», «Кто же мы», «Родовая книга», появившиеся в Германии. </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jc w:val="both"/>
        <w:rPr/>
      </w:pPr>
      <w:r>
        <w:rPr/>
        <w:t xml:space="preserve">Информация на сайте была обширной. Я удивлялась, радовалась, недоумевала, как широко подхвачена идея, дорогу которой в своих книгах проложил Владимир Мегре. Несмотря на несовершенные законы, люди умудряются уже сейчас на практике осуществлять мечту сибирячки Анастасии — главной героини и вдохновительницы В. Мегре. Руками и сердцами россиян устремляются в синь сотни саженцев кедров, яблонь, лиственниц, берёз. Закладывается сад, имя которому — РОССИЯ. В городах и весях СНГ созданы клубы, почитателей таланта писателя и последователей идей его необыкновенной героини. О чём же эти книги, в чём заключается мечта прекрасной сибирской женщины? Не хочется говорить об этом вскользь. Скажу лишь, что это была встреча с моим детским раем, только очень большим, настоящим и который можно создать не только в мечтах и увидеть не только в сн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Предприниматель? Писате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Человек с сове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left="283" w:firstLine="283"/>
        <w:jc w:val="both"/>
        <w:rPr/>
      </w:pPr>
      <w:r>
        <w:rPr/>
        <w:t>15 декабря 2002 года в автомобиле Артура сидело 4 пассажира. Маршрут был прост и недалёк — из Mаннхайма в сторону Штуттгарта. Перезнакомились все только в машине. Смеялись, забавляли друг друга анекдотами, обменивались побасёнками из нашей ауссидлерской жизни. Пунктом назначения было местечко Швибердинген, что в 12 километрах к северу от Штуттгарта. Конференц-зал отеля «Ambrosino» был пуст, так как мы приехали на час раньше. Оставшееся время решили провести в ресторане отеля. Он тоже был практически пуст, лишь в дальнем углу стол занимали шесть мужчин, явно обсуждающих что-то серьёзное. Артур тронул меня за локоть.</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left="283" w:firstLine="283"/>
        <w:jc w:val="both"/>
        <w:rPr/>
      </w:pPr>
      <w:r>
        <w:rPr/>
        <w:t xml:space="preserve">— </w:t>
      </w:r>
      <w:r>
        <w:rPr/>
        <w:t>Ольга, смотри, Мегре!?</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left="283" w:firstLine="283"/>
        <w:jc w:val="both"/>
        <w:rPr/>
      </w:pPr>
      <w:r>
        <w:rPr/>
        <w:t>Я разволновалась, увидев так близко и так досягаемо человека, на встречу с которым мы приехали. Два года, как я знаю книги «Анастасия», «Звенящие кедры России», «Пространство любви». Далее последовали «Сотворение», «Кто же мы», «Родовая книга». Даже не мечтала, что смогу когда-нибудь увидеть человека, из под пера которого вышли такие строки, что Бог призывает человека «к совместному творению и радости для всех от созерцания его...».</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left="283" w:firstLine="283"/>
        <w:jc w:val="both"/>
        <w:rPr/>
      </w:pPr>
      <w:r>
        <w:rPr/>
        <w:t>Но Владимир Мегре был передо мной!</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78"/>
        <w:ind w:left="283" w:firstLine="283"/>
        <w:jc w:val="both"/>
        <w:rPr/>
      </w:pPr>
      <w:r>
        <w:rPr/>
        <w:t xml:space="preserve">В моей сумке лежала папка, а в ней... в ней строчки о том, как прекрасно то, что я прочитала в его книгах. Ладони вспотели, ноги стали ватными, но я преодалела расстояние до того крайнего столика. Извинилась, попросила принять мою папку. Переживала, что влезла в чужую беседу, что за это мне сейчас укажут моё место. К счастью, всё было дружелюбно, и моя папка благополучно оказалась в руках Владимира Мегре, мы поблагодарили друг друга. Не хотелось его отвлекать, так как велись переговоры с издателями из Швейцарии об издании там книг В. Мегре.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Через час нас ждала читательская конференция, на которую, как потом выяснилось, прибыло 270 почитателей книг писателя из разных уголков южной Германии, Франции, Люксембурга. (7октября читательская конференция была в Берлине, на ней собралось 650 читателей, примерно 60% из которых были местные немцы, встреча проходила с синхронным переводом).</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i/>
          <w:i/>
          <w:iCs/>
        </w:rPr>
      </w:pPr>
      <w:r>
        <w:rPr>
          <w:i/>
          <w:i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Ещё в 1994 году не существовало писателя по имени Владимир Мегре. Хотя человек такой конечно был, но был он предпринимателем из Новосибирска и ничего общего ни с литературной, ни с журналистской деятельностью не имел. Помимо разнообразной коммерческой деятельности он организовал в то время торговый караван по сибирской реке Обь. Торговля с местным населением шла бойко, на стоянках звучала музыка, на теплоход приглашали девушек потанцевать, ничего не предвещало из ряда вон выходящих событий. И всё же событие произошло! На одной из стоянок его ждала встреча, которая перевернула всю его жизнь, а теперь уже стало совсем очевидно, что не только его жизнь.</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i/>
          <w:i/>
          <w:iCs/>
        </w:rPr>
      </w:pPr>
      <w:r>
        <w:rPr>
          <w:i/>
          <w:i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 xml:space="preserve">Как же могло произойти, что предприниматель, карманы которого не отягощали институские дипломы, не имеющий ни малейшего литературного опыта, написал такие книги, что они уже переведены на немецкий, английский, французский, итальянский, македонский, чешский языки и языки стран Прибалтики. Трёхсоттысячный тираж его 7-й книги «Энергия жизни» разошёлся за одну неделю.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По оценке «Аргументов и фактов» по рейтингу «ЛУЧШИЕ КНИГИ» («АиФ» №11, март 2002 г., «Книжное обозрение» Андрей Щербак-Жуков) шестая книга Владимира Мегре «РОДОВАЯ КНИГА» заняла второе место в России, книги не сходят с пьедестала читательских симпатий и являются самыми читаемыми в России за последние годы. В городах и весях России и СНГ уже созданы сотни клубов почитателей книг В. Мегре. Создаются документальные, художественные фильмы, театральные постановки. Звенят струны бардов, поющих о мечте прекрасной сибирской женщины Анастасии — вдохновительницы и главной героини книг Мегре. Тысячи людей, обычных, простых людей шлют Владимиру Мегре поэтические строки — вдохновенные, пылкие, устремлённые в прекрасное. И собраны они уже в первый поэтический альманах «В лучах Анастасии звучит душа России».</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i/>
          <w:i/>
          <w:iCs/>
        </w:rPr>
      </w:pPr>
      <w:r>
        <w:rPr>
          <w:i/>
          <w:iCs/>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 xml:space="preserve">Что же это? Мистика? Феномен? Чудо? Фортуна? Фантастика? Скорее всего ни то, ни другое, ни третье. Так что же? </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pPr>
      <w:r>
        <w:rPr/>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pPr>
      <w:r>
        <w:rPr/>
        <w:t xml:space="preserve">Я спросила об этом людей, что прибыли на встречу с Владимиром. И задавала я всем лишь один вопрос: </w:t>
      </w:r>
      <w:r>
        <w:rPr>
          <w:i/>
          <w:iCs/>
        </w:rPr>
        <w:t>«Почему вы приехали на встре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Линда Бокскорн, 44 года, парикмахер, Мюнх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 Германии я 9 лет, раньше работала бухгалтером, получила здесь новую профессию, муж — сварщик, зарабатывает хорошо. Дом хотели начать строить, смотрим, смотрим, а участки под строительство крохотные, земля очень дорогая, простому человеку лишнюю сотку не купить. Никак не могу примириться с мыслью, что даже куст малины негде вырастить. Мы ведь из Сибири, привыкли к простору, никак не могу забыть свой сад, свою пасеку. Всё у нас сейчас хорошо, а душа ноет, каждую ночь снятся мне мои ранетки и пчёлки жужжат, как-будто простить не хотят, что попали в чужие руки. Пасека у нашей семьи уже в третьем поколении была. Когда читала книги В. Мегре, всё думала, неужели чудо такое может свершиться, появится в России такой закон, что возможно станет и там достойно трудолюбивому человеку жить. До слёз задели меня книги Мегре. Муж хоть и высказывает сомнения, но осторожно, как бы тоже ожидает, что же дальш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Маргарита и Роман Кехлер, 22 и 27лет, молодожёны, студенты, Stuttgar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Роман: «Я в Германии 5 лет, а Рита 7. Думаю России будут нужны квалифицированные экономисты. Идею создания родовых поместий нахожу гениальной. Недавно у меня была полугодовая стажировка в Лондонском университете. Там подружился с ребятами из России, не хочу называть их фамилии, один из них сын политика, имя которого на слуху, парень навороченный. Так вот, мы с ними кое-что посчитали, кое-что перетёрли. Проходная идея, надо её двигать. Вот хочу Мегре послушать, определиться, что практически уже сейчас можно 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Рита: А я детей наших хочу в доме с прекрасным садом родить и цветы я очень люблю. И беседку из плюща хочу, как была у моих родителей, я ведь с Кубани, из Славянс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Хельмут и Эрна Гроут, 66 и 65 лет, пенсионеры, Кёль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ело это богоугодное, вот задумались. А книги необычные, интересно вот на человека посмотреть, который написал такое, потому и приех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Надя Гончарова, 15 лет, школьница, Biberach:</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Я в Германии 2 года, от одноклассницы Лауры о книгах узнала. Она, представляете, местная немка, про это всё меня спрашивает, а я не в понятках. Принесла она их мне почитать, а я по-немецки ещё конечно торможу. Так мне стрёмно стало, немка знает нашего писателя, а я нет. Ну напрягла дома родителей, они из какого-то каталога выписали мне на русском. Так плакала, когда читала, вот думаю, как жить, что делать? Это же надо!? Родители, как увидели меня зарёванной, сперва шум подняли, а потом успокоились, тоже теперь прочитали. Вот и нет покоя в семье, всё думаем. До чего родители додумаются, пока не знаю, а я, пока я взрослой стану, может уже в России лады будут, законы какие надо. И вернусь я опять в наш Петрозавод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Полина Метцгер, 51 год, домохозяйка, Friedrichshafen:</w:t>
      </w:r>
    </w:p>
    <w:p>
      <w:pPr>
        <w:pStyle w:val="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ind w:left="283" w:firstLine="283"/>
        <w:jc w:val="both"/>
        <w:rPr/>
      </w:pPr>
      <w:r>
        <w:rPr/>
        <w:t>«Пятый год здесь слёзы лью. Не жизнь нам здесь, не жизнь. И мужа извела, а возвращаться не к чему. О чём душа болит, того уж нет, растащили всё, разбазарили. Уж как жду, что будет всё, как солнышко наше, Анастасия сказала. Хоть в инвалидной коляске вернусь. А кедры у меня уже в горшках растут. Два трёхлетка, весной уже высажу, а однолеточки поращу, а как поеду в Казахстан, посажу у племянницы в полисаднике. Она женщина серьёзная, не даст им пропасть. Может и самой ещё доведётся в земельке своей родной поковыряться. А В. Мегре прямо в пояс хочу поклониться. С совестью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Можно было бы наверное целую книгу-исповедь написать, по словам и лицам собравшихся под Штуттгартом людей. А главы книги этой озаглавить, быть может, так: «Боль потери и радость обретения», «Озарение», «Мечта», «Приближение к Богу», «Я — Человек!», «Устремлённые ввысь», «Откровение», «Примите дети...», «Любимая моя, богиня!», «Прими любовь мою, ЗЕМЛЯ». Конечно, кто-то скажет лучше, красивее. Не в этом суть. Как сказал Владимир Мегре «Нет ни в одной галактике струны, способной лучший звук издать, чем звук у песни человеческой души». Поэтому, что бы мы ни сказали, движимые любовью к земле, к ребёнку, к родине, к матери, жене, сыну, мужу — это будет непременно прекрас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ак радостно, так необычно увидеть сразу столько одухотворённых лиц с мечтой, взвившейся в синь сизокрылой птицей счастья! Добра вам, люди, я как и вы верю в прекрасную благоухающую планету, которую мы с гордостью оставим нашим божественным детям. Дорогие друзья, кто хочет — напишите.</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sz w:val="24"/>
          <w:szCs w:val="24"/>
        </w:rPr>
      </w:pPr>
      <w:r>
        <w:rPr>
          <w:sz w:val="24"/>
          <w:szCs w:val="24"/>
        </w:rPr>
        <w:t>Кто хочет создавать вместе с нами клуб «АНАСТАСИЯ», отзовитесь!</w:t>
      </w:r>
    </w:p>
    <w:p>
      <w:pPr>
        <w:pStyle w:val="3"/>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left="283" w:firstLine="283"/>
        <w:jc w:val="both"/>
        <w:rPr>
          <w:sz w:val="24"/>
          <w:szCs w:val="24"/>
        </w:rPr>
      </w:pPr>
      <w:r>
        <w:rPr>
          <w:sz w:val="24"/>
          <w:szCs w:val="24"/>
        </w:rPr>
        <w:t>Ольга Франк, Mannheim, 0621 3068809</w:t>
      </w:r>
    </w:p>
    <w:p>
      <w:pPr>
        <w:pStyle w:val="Normal"/>
        <w:jc w:val="both"/>
        <w:rPr>
          <w:rStyle w:val="InternetLink"/>
          <w:rFonts w:ascii="Times New Roman" w:hAnsi="Times New Roman" w:cs="Times New Roman"/>
        </w:rPr>
      </w:pPr>
      <w:hyperlink r:id="rId4">
        <w:r>
          <w:rPr>
            <w:rStyle w:val="InternetLink"/>
            <w:rFonts w:cs="Times New Roman"/>
          </w:rPr>
          <w:t>frankola@gmx.de</w:t>
        </w:r>
      </w:hyperlink>
    </w:p>
    <w:p>
      <w:pPr>
        <w:pStyle w:val="Normal"/>
        <w:jc w:val="both"/>
        <w:rPr>
          <w:rStyle w:val="InternetLink"/>
          <w:rFonts w:ascii="Times New Roman" w:hAnsi="Times New Roman" w:cs="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rStyle w:val="InternetLink"/>
          <w:rFonts w:ascii="Times New Roman" w:hAnsi="Times New Roman" w:cs="Times New Roman"/>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Style14"/>
        <w:jc w:val="both"/>
        <w:rPr>
          <w:color w:val="000000"/>
          <w:sz w:val="32"/>
          <w:szCs w:val="32"/>
        </w:rPr>
      </w:pPr>
      <w:r>
        <w:rPr>
          <w:color w:val="000000"/>
          <w:sz w:val="32"/>
          <w:szCs w:val="32"/>
        </w:rPr>
        <w:t>ТВОРЧЕСТВО ЧИТ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color w:val="000000"/>
          <w:sz w:val="32"/>
          <w:szCs w:val="32"/>
        </w:rPr>
      </w:pPr>
      <w:r>
        <w:rPr>
          <w:color w:val="000000"/>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 xml:space="preserve">Воспитавшим меня детя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i/>
          <w:i/>
          <w:iCs/>
        </w:rPr>
      </w:pPr>
      <w:r>
        <w:rPr>
          <w:b/>
          <w:bCs/>
          <w:i/>
          <w:iCs/>
        </w:rPr>
      </w:r>
    </w:p>
    <w:p>
      <w:pPr>
        <w:pStyle w:val="1"/>
        <w:jc w:val="both"/>
        <w:rPr>
          <w:sz w:val="24"/>
          <w:szCs w:val="24"/>
        </w:rPr>
      </w:pPr>
      <w:r>
        <w:rPr>
          <w:bCs w:val="false"/>
          <w:sz w:val="24"/>
          <w:szCs w:val="24"/>
        </w:rPr>
        <w:t>Счастливый ста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Я пробудился от долгих иллюз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и осознал, нако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Хочется крикнуть — пора уже, лю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Здесь, а не в небе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i/>
          <w:i/>
          <w:iCs/>
        </w:rPr>
      </w:pPr>
      <w:r>
        <w:rPr>
          <w:b/>
          <w:bCs/>
          <w:i/>
          <w:iCs/>
        </w:rPr>
        <w:t>А.Гус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i/>
          <w:i/>
          <w:iCs/>
        </w:rPr>
      </w:pPr>
      <w:r>
        <w:rPr>
          <w:b/>
          <w:bCs/>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сидел под своей любимой яблоней в тени посаженного когда-то своими руками кедра. Всё было прекрасно в основанном на века родовом поместье: сад, деревья, птицы, озеро, цветники и, конечно же, его жена, дети, внуки и правнуки. Здесь всё построено из деревьев, выращенных им и его потомками. Это придавало всем особую силу и уверенность. Ничто плохое, даже мысли, уже никогда не смогут появ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онечно же, он знал, что весь этот рай задумал и воплощал вместе со всеми и для всех. В первую очередь для своего Отца. Старик был счастлив, что Творец всегда с ним, что он Его нашел, и теперь уже не расставался никогда. Все домочадцы, и каждый в отдельности, испытывали то же самое. Он вспомнил понравившееся высказывание из давно нашумевшего фильма: «Царство Божие внутри вас самих…». Вспомнил и слова из молитвы: «…вот я и мои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еперь он знал, что это действительно так и что ему не стыдно. И очень спокойно. Он знал, что мысль материальна, и он всегда сможет помочь любому из своих. Так же, как и любой из них. Они тоже были счастливы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ведь было время, когда никто, кроме его любимой дочери, в это не верил. Так же, как и в то, что у них будет свое родовое поместье, что все будут жить вместе и что не надо ни с кем бороться. Что все люди — братья, каждый при его желании, осознанности и чистоте помыслов может всё. Всё, что вложил в него Отец. Мало того, бывало, сомневались и в самом От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был благодарен своим Учителям. Конечно, предстоит много работы: и в воспитании, и с поместьем, и с соседями и единомышленниками, и вообще со всем. Но было приятно и на душе тепло. Много людей воссоединилось с Отцом. И уже никто не в силах повернуть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о было и другое. Мир катился в пропасть. И он вместе со всеми. Мало того, полным ходом вел туда детей. Своих любимых детей. Которых родил, сам того не сознавая, для ада. Хотя они выбирали рай. Еще маленькая дочка его говорила: «Считаем, что становимся мудрее и познаем мир. Но нет разумнее существа, чем новорожденный ребенок, который с каждой минутой забывает всё больше и бо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ждый день, уверенный в себе и в том, что он делает всё правильно и даже лучше других, успешно убеждал их, что всё, что они хотят и чувствуют, должны забыть, а то, что он знает — это самое лучшее. Считалось, что он был один из лучших в этом обществе, а точнее — стаи. Стаи сумасшедших хищников, забывших о Боге, гоняющихся за удовольствиями. Все мыслимые пороки уже овладели большинством стаи, и большинство по мнимым законам демократии решало, кому что делать и кем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ети, наши дети сопротивлялись до последнего. Они чувствовали и знали, что спасение в Любви и Приро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умолимый молох перемалывал всё. И вот, когда уже казалось, что дети тоже стали лучшими в своем обществе и им завидуют, он с ужасом осознал, что всё не так, что это конец всем и всему. Неважно, где ты живешь, в какой стране: России или США, Египте или Японии, Индии или Китае, и кто ты есть, и какого ты вероиспове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се идут в пропасть, все идут в ад. И ведут за собой потомство. Дело времени, кто там окажется первым, а кто послед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Войны переполняли Землю. Воевали все и со всеми: страны, континенты, конфессии, партии, кланы, семьи, взрослые и дети, братья и сестры. Все хотели уничтожить других и установить свою справедливость. Кровь, злоба, ненависть и, как следствие, наркомания, пьянство, проституция, преступность и прочее. И массовое вымирание людей через насилие, аборты, болезни, вой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достигший всего, еще молодой и сильный, уже чувствовал, что скоро откажет рано изношенный организм, и всё это будет ни к чему. Еще хуже было у его коллег и друзей. Многие уже умерли, другие были близки к этому. Что же происходит, и можно ли хоть что-то сделать? Ведь эта же участь ждет и его детей. Этого он не хотел. Он мог пожертвовать собой, но не деть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ужен анализ, ведь он еще и неплохой ученый. Кто правит миром? Откуда мы? Почему все делают вроде бы всё правильно, и законы вроде бы правильные и справедливые, а результаты не 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топ! Начнем хотя бы с рождения своих детей. Родились в любви и были желанными — это хорошо. Не могли с женой отдавать им всю любовь, так как должны были работать — это плохо. Это теперь он знает, что только родители должны воспитывать детей. Даже не дедушки и бабушки, а тем более не детские сады и школы. Но уже поз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м нравилось быть с вами, на природе, на даче, но ты уже доказал им, что в городе лучше, в обществе лучше, и что у них мысли неправильные. Еще в шестнадцать лет старший сын заявил, что уйдет в лес и что только там ему будет лучше всего. Но ты счел это за сумасшествие. Хотя сам, оказывается, был сумасшедш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тарик вспомнил слова дочери: «Сойти с ума означает понять всех сумасшедших. Понять, что они есть мы, уставшие от этой жизни». Лекарство — яд, яд — лекар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И ты сделал всё, чтобы не допустить этого. Сын шел по пути Сергия Радонежского и Серафима Саровского, не зная их в этой жизни и ничего о них не слышавший. Но ты умудрился увести его с этого пути. Он не смог тебе отказать, и ты воспользовался этим. Доказывал ему, что он должен быть сильнейшим, мужчиной, а нежность, любовь, и тем более слезы — не для него. Что только воля, сила могут всё сделать в этом мире. В этом жестоком ми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другой сын? То же самое. Только он больше времени проводил с дедом и бабушкой и был более категоричен в отстаивании своих интересов. Соответственно, ты ломал его еще жестче. Конечно, вместе с женой. Ведь только ты был прав, и только твой мир был лучшим. И вбил ему это. Теперь попробуй сделать обра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младшая дочка? Опять то же самое. Хотя также думали, что уберегли ее от всего плохого и она на единственно правильном пути. Но тогда почему маленькая девочка уже в тринадцать лет получила все пояса, в том числе и черный, и первый дан по восточным единоборствам? Ведь это она сделала сама, ни с кем не посоветовавшись. Она тогда уже поняла, что в этом жестоком мире спастись может только с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Нежное, слабое, любимое создание. Как ей удалось удержаться от такого напора. Через любовь ей удалось, не обижая родителей, сохранить, вопреки всему, божественное состояние. И прекрасно! Мы думали, что управляем. А она просто любила. Любила родителей, природу, братьев, дедушек и бабушек, всех людей. И Творца. Она чувствовала его всей душей, каждой клеточкой. Он был всегда с ней, а она слушала 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 любимая жена? Ты же с ней сидел еще за одной партой, в одном классе. И многим было завидно. Слишком хорошие были отношения, положение, дети. Зависть породила сплетни. Она сильная женщина. Но и она не выдержала, начала в тебе сомневаться. Твои враги (это теперь ты знаешь, что врагов нет, и что все они работали на тебя и лечили тебя), прямо говорили: вас разведем, а тебя уничтожим. Слабые и трусливые, они тогда уже не могли ничего сделать с тобой, только сами страдали. И их ближние тоже. Хотя ты не хотел этого. Вообще ничего плохого никому и никогда не хотел. Но есть Закон — кто с мечом пришел, от меча и погибнет; не рой другому яму, сам в нее попадешь; и т. д. У них закрылось всё будущее и они сами себя и друг друга уничтожили, как пауки в банке. Основным их оружием были пакости и сплетни. Но сомнения-то зародили. Значит вина в тебе, что не уберег любимую женщину даже от тени сомнений. Трудно и мучительно она вместе с тобой и детьми преодолевала все неприятности. Это теперь она тоже знает, что всё к лучшему, и говорит спасибо враг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ети заставили всё бросить и прочно задуматься, что происходит и что нужно делать. Если дальше так будет, это катастрофа. Добро и зло, Бог и сатана. Что есть что? И кто есть кто? Кто мы и куда ид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Достигнув вершин в существующих науках, нужно начинать всё сначала, с самых азов. Он пошел по этому пути. Теперь уже его стали считать сумасшедшим. И впрямь, забравшись на вершину общества, самому уйти оттуда. Сознавал, что не такой уж он простой. К тому же, его способности сильно интересовали многих. Пристальный интерес проявляли американцы и немцы. Очевидно, они детально изучили его гороскоп и поработали с ясновидящими. Возможно, использовали и засекреченные техноло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онечно, он мог пойти и дальше. Но дети заставили его понять уже многое другое. Они оказались сильнее. Спасибо им и Творцу. Оказывается, Он был всегда с ним. Долгое время он Его не слышал и не знал. Спасибо Анастасии, довела Его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Сын мой! Мой сын дорогой! Как долго Я жду. Все ж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 xml:space="preserve">Тебе все отдал. Земля вся тво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Ты волен во всем. Свой выберешь п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 xml:space="preserve">Только прошу, сын мой, мой сын дорог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Будь счастлив, про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Я верю, — вернешься, Я знаю — придешь. Я снова тебя обни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 xml:space="preserve">Не отчим. Не отчим! Я тв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Я твой Аве Отче, ты сын Мне род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 xml:space="preserve">Мой сын дорогой. Мы будем счастливы с тоб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руден путь познания. Много различных учений появилось на стыке тысячелетий. Время спрессовалось. Падая и вставая, он шел к Истине. Много внимания уделял проблемам мироздания, исследованию различных религиозных направлений, трудам С. Лазарева, Г. Малахова, В. Мегрэ и др. По новому пришлось взглянуть на Л. Толстого, Ф. Достоевского, других классиков. Его очаровал Ричард Бах своими «Чайка по имени Джонатан Ливингстон» и «Иллюзии», Паоло Коэльо «Алхимиком». Не прошли бесследно такие прекрасные фильмы, как «Инстинкт», «Зеленая миля», «Куда приводят мечты» и др. Был несказанно рад, что есть люди, думающие так же, и даже ушедшие вперед. И, конечно же, Анастасия В. Мегрэ. Многих потрясшие «Кто же мы?», «Сотворение», «Пространство любви», «Исцеление для ада», «Вишенка» и многое другое. Это был переворот в умах и сознании многи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Казалось, всё — он познал Истину, он воссоединился с Творцом, определился с сатаной. Еще немного, и он наставит на путь истинный детей, жену, внуков, и хотя бы ближайших друзей. Всё очень просто — имей чистые помыслы, светлые мысли, люби, помогай Отцу — и ты уже в раю. Каждый может сделать себе настоящий рай, как только осознает Истину. Ведь всё так просто. Вам еще проще. Я шел сам. А у вас есть уже я, готовый и знающий. Начните. Осозн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начал активно действовать, выступать, убеждать, писать, даже сказки. Но, увы. Что посеешь, то и пожнешь. Система, в том числе и ты, уже убедила их в обратном. Они сами уже убеждают друг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торонние сразу приписали его к сумасшедшим. Но и близкие не ликовали. Настороженно относились к такого рода взглядам, хотя сдвиг в лучшую сторону был. Больше их беспокоило то, что он всё земное безвозвратно терял. Злые языки выдумывали и разносили всякие сплетни, что по понятиям общества было для него полным уничтожением. Даже близкие друзья стали от него отказываться. Родным было оби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отчетливо осознавал, что если вернется и выполнит все пожелания, то есть не будет «позорить себя и семью», то им в этом мире по их законам будет лучше. Но по высшим законам — это катастрофа, к которой он сам же их и привел. Вместе со всеми. Старик не любил сваливать ответственность на других. За всё отвечал сам. И упорно продолжал свое. Вместе с Отц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Шло время. Дети согласились, что мысль материальна, что значимость тела в сотни раз меньше значимости Души. Что человек — бог, если он с Творцом. Что Отец заложил в них всё, что в нем самом есть, и что Он не только их не хочет ни за что наказывать, но хочет, чтобы они пользовались всем и шли дальше. Что рай они сами в любой момент могут построить, и что царство Божие внутри них самих. Он вспомнил, как они все вместе долго выбирали, где строить родовое поместье: в Сибири, под Москвой, или у моря. Спорили и сомневались, как столько семей смогут жить вместе, как оставить уже насиженные места, как распланировать свой гектар, кто и что будет делать, сажать и строить, и т. д. и т. 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Теперь у детей у самих уже внуки. Ко всем пришла не обычная земная, когда больше сами себя любят, а настоящая Божественная любовь. Самая большая, на его, конечно, взгляд, — у дочки, которая натерпелась от него больше всех. Но и компенсация стоила этого. Она стала известным в мире художником, дизайнером, писателем, родила много прекрасных детей. Муж в ней души не чает, как и она в нем. Сыновья тоже не отставали. Преуспели в науках, бизнесе, благотворительных делах. Жена, внуки и правнуки при любимом деле. Земле уже не угрожает всемирный потоп или другая катастроф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Он не смог в свое время не только уберечь детей, но и сам завел их, куда не надо. Они не только вышли оттуда, но и его заставили выйти. Получается, что они знали уже его путь, но выбрали его отцом и его трудности. Дети оказались сильнее его, и он этому несказанно рад. Так и должно быть. У них свой путь, но вместе с Отцом. И его тоже. Он был счастлив, сидя под яблоней и кедром. И был уверен, что Отцу все нрав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spacing w:val="-15"/>
        </w:rPr>
      </w:pPr>
      <w:r>
        <w:rPr>
          <w:i/>
          <w:iCs/>
        </w:rPr>
        <w:t>Виктор Мед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ind w:firstLine="283"/>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ind w:firstLine="283"/>
        <w:jc w:val="both"/>
        <w:rPr>
          <w:spacing w:val="-15"/>
        </w:rPr>
      </w:pPr>
      <w:r>
        <w:rPr>
          <w:spacing w:val="-15"/>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jc w:val="both"/>
        <w:rPr>
          <w:b/>
          <w:b/>
          <w:bCs/>
        </w:rPr>
      </w:pPr>
      <w:r>
        <w:rPr/>
        <w:t xml:space="preserve">Статья Сергея Степанова из Чебоксар  </w:t>
      </w:r>
    </w:p>
    <w:p>
      <w:pPr>
        <w:pStyle w:val="1"/>
        <w:jc w:val="both"/>
        <w:rPr>
          <w:sz w:val="24"/>
          <w:szCs w:val="24"/>
        </w:rPr>
      </w:pPr>
      <w:r>
        <w:rPr>
          <w:sz w:val="24"/>
          <w:szCs w:val="24"/>
        </w:rPr>
        <w:t>Мне приснился с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20"/>
        <w:ind w:firstLine="283"/>
        <w:jc w:val="both"/>
        <w:rPr/>
      </w:pPr>
      <w:r>
        <w:rPr>
          <w:i/>
          <w:iCs/>
          <w:spacing w:val="-15"/>
        </w:rPr>
        <w:t xml:space="preserve">Мне приснился сон. </w:t>
      </w:r>
      <w:r>
        <w:rPr>
          <w:i/>
          <w:iCs/>
        </w:rPr>
        <w:t>Как будто я поочередно побывал в двух разных поселениях. Они были явно непохожи друг на друга, и в то же время угадывалось их сходство во внешних деталях. Идеи Анастасии воплотились в обоих поселениях живым забором из деревьев и кустарников. Но не забор был главным объединяющим моментом, а отсутствие в поселениях... людей. Ни в первом, ни во втором не было ни души. Вместе с людьми из поселений исчезли все домашние животные. Это так неестественно для яви, и так естественно для сна, в котором вымысел часто переплетается с реаль</w:t>
        <w:softHyphen/>
        <w:t>ностью, что создает причудливые, порой неповторимые картины, будоража</w:t>
        <w:softHyphen/>
        <w:t>щие наше воображение после пробуждения. Куда исчезли люди, так и осталось для меня загадкой. А вместе с тем получил я ответ совсем на другой вопрос, который многие дни не давал мне пок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Первое поселение встретило меня напряженной тишиной. Ярко светило солнце, пели птицы, но я не замечал красоты природы. Всё живое кругом пело, радовалось, а в самом поселении стояла гробовая тишина. С непонятным тревожным чувством я оглядывался по стор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Деревья. Высокие многолетние деревья. Они стояли неподвижно как молчаливые великаны. Ни один листочек не трепетал под дуновением ветерка. Уже потом, вспоминая весь сон заново, я понял, почему деревья в этом поселении показались мне несчастными, словно рабы, посаженные хозяином на цепь: их подавляли стоящие рядом деревянные построй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Надо отдать должное, постройки выглядели добротно. Хозяева при строительстве постарались, ставили с размахом, основательно. Да и после строительства, видимо, немало уделяли внимания своим домам, амбарам, сараям. Переходя от участка к участку, я подметил, как каждая семья стремилась перещеголять своих соседей в наружной отделке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Внутрь помещений я не заходил: было жутко от неестественной тишины. Что в домах нет людей, как и на улице, я знал точно: я чувствовал мертвый покой. На улицах — одинокие электрические столбы-фонари. Выкрашенные в яркие цвета, они выглядели нелепо и не поднимали настроение, усиливая гнетущую атмосферу. Даже воздух застыл. Тревога не покидала меня. Ускорить шаг — единственное, что мне остава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Дорога привела к центру поселения. Здесь деревья отступили, осво</w:t>
        <w:softHyphen/>
        <w:t>бождая место под своеобразную площадь. С одного края возвышался холм, заставленный крашеными скамейками с уже облупившейся краской. С другого края — несколько зданий. В самом высоком из них угадывалась администрация поселения. Я направился к зданию пониже. Остановился около входа, помедлил, а потом все-таки потянул ручку две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Внутри дышать нечем — спертый воздух. Небольшие столы стояли рядами. В конце помещения, на стене, висела широкая черная доска, изрисованная мелом. «Школа!». Я провел пальцем по парте. Судя по пыли, здесь никто не учился уже несколько недель. «Где же люди?». Падающие через окна лучи солнца пытались разогнать сумрак вокруг меня. Ощущение тревоги нарастало. Каждый шаг внутри пустого помещения отдавался эхом в моем сердце. Чувства обострились. И здесь тоже не хотелось задержи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pPr>
      <w:r>
        <w:rPr>
          <w:i/>
          <w:iCs/>
        </w:rPr>
        <w:t>Я вернулся к участкам поселенцев. Зашел на первый попавшийся. Подошел к дому со стороны пристроек. Резные наличники обрамляли черный проем окна. К стене сарая прислонена коса. На земле остался лежать топор, еще какие-то инструменты. По всему участку видны предметы быта не на своих местах, как если бы хозяева покинули свой дом внезапно. И такая картина — на каждом участке. «Что могло заставить людей покидать свои дома в спешке?». Скрипнувшая дверь заставила оглянуться. Из открывшегося проема амбара на меня смотрела темнота. Здесь из каждого закрытого пространства смотрит темнота, даже из собачьей кон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t>Я вышел на улицу, пошел мимо участков. Вот гудит трансформаторная будка, а дальше виднеется что-то похожее на водонасосную башню. Казалось, безжизненные дома мрачно возвышаются над самыми высокими деревьями. Пустые загоны для скота, разбросанные вещи, неприкрытые двери... «Нет, люди не покидали свои дома. Катастрофа застала их на своих местах». Словно нечто ужасное напало на людей с воздуха и вмиг поглотило их. А люди, отдавшись своим заботам, не заметили подкрав</w:t>
        <w:softHyphen/>
        <w:t>шейся беды. Врываясь в дома, хватая с участков, их просто смело всех разом. «Такая же участь может постигнуть любого путника. Нужно бежать отсюда скор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pPr>
      <w:r>
        <w:rPr>
          <w:i/>
          <w:iCs/>
        </w:rPr>
        <w:t>Волнение достигло наивысшей точки. Ноги стали ватными, я не мог сделать и шагу. Инстинкт самосохранения призывал прекратить ужасное видение. Внезапно картины построек замелькали перед моими глазами, и я очутился в другом месте. Как будто некая сила подхватила меня и перенесла из мертвого по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t>Все так же пели птицы, светило солнце, но теперь волнение мое исчезло. Я стоял на дороге перед другим поселением. Оно встретило меня таким же анастасийским забо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t>По улице прохожу первый ряд участков. Тишина. Ни людей, ни зверей. Но впечатления совсем другие. Нет построек. «Быть такого не может». Заглядываю по очереди на несколько участков. Постройки есть, но они совсем не видны за деревьями. Это даже не дома, а скромные домики. Пристройки еще скромнее. На душе как-то сразу стало светло.</w:t>
      </w:r>
    </w:p>
    <w:p>
      <w:pPr>
        <w:pStyle w:val="TextBodyIndent"/>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left="283" w:firstLine="283"/>
        <w:jc w:val="both"/>
        <w:rPr>
          <w:i/>
          <w:i/>
          <w:iCs/>
        </w:rPr>
      </w:pPr>
      <w:r>
        <w:rPr>
          <w:i/>
          <w:iCs/>
        </w:rPr>
        <w:t>В этом поселении дома по причине малых размеров не привлекают к себе внимание. Теперь уже мое сознание освободилось, чтобы насладиться видом цветущих садов. Красота кругом! Многообразие деревьев и кустар</w:t>
        <w:softHyphen/>
        <w:t>ников. Пронзительно яркие цветы. Встречаются незнакомые растения. Видимо, нездешние. «Наверно, немало пришлось приложить любви, чтобы они прижились на этой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t>В дома не захожу. Хожу только по участкам. Везде порядок. Нет разбросанных вещей. Нигде не видно домашней утвари. Возможно, все предметы быта находятся в домиках и сарайчи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t>Я прошел по диагонали до конца поселения. Административные здания мне не повстречались. И вообще нет никаких общественных построек. Поселение целиком состоит из участков, разделенных улицами. «У них нет ярко выраженного центра». Дойдя до конца поселения, замечаю поодаль маленькую поляну. То, что я увидел на ней, полностью соответствует моим представлениям о школе на открытом воздух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pPr>
      <w:r>
        <w:rPr>
          <w:i/>
          <w:iCs/>
        </w:rPr>
        <w:t>Ряды аккуратно положенных стволов деревьев. Одни подлинее, другие покороче. Между ними встречаются пни. Я уселся на один их них, посмотрел на стволы-«скамейки». Топор не коснулся естественных сидений, сохранив их приятные взору округлые формы. «Утром здесь проходят уроки, а вечером — просто место для общения поселенц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t>Мимо пробежала собака. Поравнявшись со мной, зверь повернул в мою сторону морду. «Волк». Серый бежал в поселение. Это первый и единственный повстречавшийся мне зверь. Ноги сами понесли меня следом за ним. Добежав до крайнего участка, волк юркнул между кустарником живого забора, а мне пришлось поискать вх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pPr>
      <w:r>
        <w:rPr>
          <w:i/>
          <w:iCs/>
        </w:rPr>
        <w:t>Зверь лежал на просторной полянке и смотрел на меня умными глазами. Лежал спокойно, но внимательно следил за каждым моим движением. По всему видно, волк здесь не в первый раз. «Поселенцы ищут контакт с лесными зверями». Я тут же вспомнил, что ни на одном участке не видел собачьей конуры. Мне стала понятна логика местных жителей: нет собак — нет проблем. Звери могут прибегать к людям без страха быть атакова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ind w:firstLine="283"/>
        <w:jc w:val="both"/>
        <w:rPr>
          <w:i/>
          <w:i/>
          <w:iCs/>
        </w:rPr>
      </w:pPr>
      <w:r>
        <w:rPr>
          <w:i/>
          <w:iCs/>
        </w:rPr>
        <w:t>Я сел напротив волка. Мир и покой вокруг. Отсутствие людей не угне</w:t>
        <w:softHyphen/>
        <w:t>тало. Казалось, поселенцы ушли ненадолго, ушли все вместе на праздник и скоро обязательно вернутся, веселые и счастлив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Около цветка жужжит пчела, а по земле журчит ручей. Родники. Здесь кругом родники. По вырытым канавкам они текут на каждом участке, вливаясь в искусственные пруды, и оттуда текут дальше. Испытывая жажду, погружаю сомкнутые ладони в холодную в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Синее небо над головой. Яркое солн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Буйство растений и пение птиц. Журчание родника и жужжание пчел-трудяг. Аромат цветов и пьянящий воздух. «О, это рай!» Сердце сладко заныло. Уходить отсюда не хотелось. Хотелось дождаться поселенцев, этих богов, вернувших себе потерянный земной рай; хотелось заглянуть им в глаза, притронуться к ним, чтобы и мне познать счастье и мудр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Я закрыл глаза. Прекрасное видение задрожало. Сладкий сон растаял. Остались одни воспомин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Теперь я понял, этот сон был ответом на мой вопрос: «Как определить, какое поселение лучше?». Я чувствовал правильный ответ, но не мог его сформулировать словами. Сон помог мне в этом. За прошедшие годы многие люди почувствовали себя творцами, вдохновленными Анастасией. Они проектируют в умах и на бумаге экологические поселения, не сразу понимая, прекрасное иль уродливое твор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Итак, чтобы узнать, какое из задуманных поселений лучше, надо мысленно убрать оттуда людей и посмотреть, дышит ли поселение жизнью само по себе или иллюзия жизни поддерживается людской суе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В моем сне первое поселение могло только гнить и разрушаться. Оно требовало постоянного вмешательства человека. Стоило убрать оттуда людей, как живое поселение превратилось в мертвое, угнетая и вызывая чувство отвращения. Всё, что там построили поселенцы, не вписывалось в живую природу, выглядело неестественно. Поселение не жило, а создавало иллюзию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Второе поселение было полной противоположностью первому. Преоблада</w:t>
        <w:softHyphen/>
        <w:t>ние растительности превращало поселение в настоящий земной рай. Посе</w:t>
        <w:softHyphen/>
        <w:t>ленцы отказались не только от многих гниющих приспособлений в быту, но и от прогнивших элементов социального устройства нашей заблудшей цивилизации. Годы не подвластны такому поселению, разве только домики порушатся, что не идет ни в какое сравнение с разрухой в поселении первом: вот где действительно библейская мерзость запуст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i/>
          <w:iCs/>
        </w:rPr>
        <w:t>У любого путника, посетившего второе поселение, останется на душе светлое чувство. Я буду строить подоб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Сергей Степа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i/>
          <w:i/>
          <w:iCs/>
          <w:sz w:val="32"/>
          <w:szCs w:val="32"/>
        </w:rPr>
      </w:pPr>
      <w:r>
        <w:rPr>
          <w:b/>
          <w:sz w:val="32"/>
          <w:szCs w:val="32"/>
        </w:rPr>
        <w:t>Дорогие чита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i/>
          <w:i/>
          <w:iCs/>
          <w:sz w:val="32"/>
          <w:szCs w:val="32"/>
        </w:rPr>
      </w:pPr>
      <w:r>
        <w:rPr>
          <w:b/>
          <w:i/>
          <w:iCs/>
          <w:sz w:val="32"/>
          <w:szCs w:val="3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Владимирский Фонд культуры и поддержки творчества «Анастасия» возобновляет с начала 2003 г. ежеквартальный выпуск альманаха «Звенящие кедры России». Данный альманах войдет в подписные каталоги России для организации подписки во втором полугодии 2003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 xml:space="preserve">Владимирский Фонд культуры и поддержки творчества «Анастасия» приглашает к сотрудничеству читателей книг В. Мегре в регионах России для продвижения идей, высказанных в книгах серии «Звенящие кедры России». Всех желающих приглашаем стать общественными корреспондентами альманах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Style w:val="InternetLink"/>
          <w:rFonts w:cs="Times New Roman"/>
          <w:i/>
          <w:iCs/>
          <w:u w:val="none"/>
        </w:rPr>
        <w:t>Для читателей, имеющих компьютер на работе или дома, но не имеющих выхода в Интернет, а также для тех, кто решил сэкономить полтешок-другой для своего поместья — создана CD-версия сайта</w:t>
      </w:r>
      <w:r>
        <w:rPr>
          <w:rStyle w:val="InternetLink"/>
          <w:rFonts w:cs="Times New Roman"/>
          <w:i/>
          <w:iCs/>
        </w:rPr>
        <w:t xml:space="preserve"> </w:t>
      </w:r>
      <w:r>
        <w:rPr>
          <w:i/>
          <w:iCs/>
          <w:color w:val="0000FF"/>
          <w:u w:val="single"/>
        </w:rPr>
        <w:t>www.Anastasia.ru</w:t>
      </w:r>
      <w:r>
        <w:rPr>
          <w:i/>
          <w:iCs/>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Теперь вы сможете не только быстро найти ту или иную цитату из книг, но и ознакомиться с мнениями единомышленников всего мира, и даже найти подтверждения и обоснования, кажущихся на первый взгляд невероятных фактов и событий, описанных в книгах, множество практических советов по сотворению Родовых поместий и даже мнения людей, которые решили ещё немножко подремать. Компакт-диск, как и другую продукцию, можно заказать во Владимирском Фонде культуры и поддержки творчеств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Приобрести книги В. Мегре в твердом и мягком переплёте издательства «Диля»</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83"/>
        <w:jc w:val="both"/>
        <w:rPr>
          <w:i/>
          <w:i/>
          <w:iCs/>
          <w:sz w:val="24"/>
          <w:szCs w:val="24"/>
        </w:rPr>
      </w:pPr>
      <w:r>
        <w:rPr>
          <w:i/>
          <w:iCs/>
          <w:sz w:val="24"/>
          <w:szCs w:val="24"/>
        </w:rPr>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i/>
          <w:i/>
          <w:iCs/>
          <w:sz w:val="24"/>
          <w:szCs w:val="24"/>
        </w:rPr>
      </w:pPr>
      <w:r>
        <w:rPr>
          <w:sz w:val="24"/>
          <w:szCs w:val="24"/>
        </w:rPr>
        <w:t>Книга 1 «Анастасия»</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z w:val="24"/>
          <w:szCs w:val="24"/>
        </w:rPr>
      </w:pPr>
      <w:r>
        <w:rPr>
          <w:sz w:val="24"/>
          <w:szCs w:val="24"/>
        </w:rPr>
        <w:t>Книга 2 «Звенящие кедры России»</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z w:val="24"/>
          <w:szCs w:val="24"/>
        </w:rPr>
      </w:pPr>
      <w:r>
        <w:rPr>
          <w:sz w:val="24"/>
          <w:szCs w:val="24"/>
        </w:rPr>
        <w:t>Книга 3 «Пространство любви»</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z w:val="24"/>
          <w:szCs w:val="24"/>
        </w:rPr>
      </w:pPr>
      <w:r>
        <w:rPr>
          <w:sz w:val="24"/>
          <w:szCs w:val="24"/>
        </w:rPr>
        <w:t>Книга 4 «Сотворение»</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z w:val="24"/>
          <w:szCs w:val="24"/>
        </w:rPr>
      </w:pPr>
      <w:r>
        <w:rPr>
          <w:sz w:val="24"/>
          <w:szCs w:val="24"/>
        </w:rPr>
        <w:t>Книга 5 «Кто же мы?»</w:t>
      </w:r>
    </w:p>
    <w:p>
      <w:pPr>
        <w:pStyle w:val="3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both"/>
        <w:rPr>
          <w:sz w:val="24"/>
          <w:szCs w:val="24"/>
        </w:rPr>
      </w:pPr>
      <w:r>
        <w:rPr>
          <w:sz w:val="24"/>
          <w:szCs w:val="24"/>
        </w:rPr>
        <w:t>Книга 6 «Родовая кни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t xml:space="preserve">Книга 7 «Энергия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Альманахи за 2002-2003 г., видеофиль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кассета «В. Мегре. Читательская конференция в г. Геленджике, 199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кассета «Концерт бардов, г.Геленджик — 1999 г.». (2 ч. 25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фильм «Верните, люди, Родину свою!» (136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фильм «Кто управляет случайностями?» (45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фильм «В тумане прошлого» (54 м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фильм «На прекрасной земле жить!» (49 мин.) Есть версия на видео-C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кассета «В. Мегре. Читательская конференция в г. Риге, 2001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кассета «В. Мегре. Читательская конференция в г. Красногорске, 2002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1 ча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 xml:space="preserve">Видеокассета «В. Мегре. Читательская конференция в г. Красногорске, 2002 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2 ча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Видеофильм «Зов земной»(21 мин.). Есть версия на видео-C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t>Концертная программа театра «Встреча» — «Мечта Анастасии» (56 мин.). Есть версия на видео-C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i/>
          <w:iCs/>
        </w:rPr>
        <w:t>Аудиокассеты с песнями бар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Сборник песен бардов» Вып.1</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Поёт А. Коротынский» Вып. 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Сборник песен бардов» Вып. 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Сборник песен бардов» Вып. 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Поет В. Базалий» Вып. 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Клуб смеха. Егорьевск» Вып. 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Клуб смеха. Егорьевск» Вып. 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Аудиокассета «Поет Игорь Борисов» Вып.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CD продук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rStyle w:val="InternetLink"/>
          <w:rFonts w:cs="Times New Roman"/>
        </w:rPr>
        <w:t xml:space="preserve">Сайт </w:t>
      </w:r>
      <w:r>
        <w:rPr>
          <w:color w:val="0000FF"/>
          <w:u w:val="single"/>
        </w:rPr>
        <w:t>www.anastasia.ru</w:t>
      </w:r>
      <w:r>
        <w:rPr/>
        <w:t xml:space="preserve"> — CD вер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 xml:space="preserve">Музыкальный </w:t>
      </w:r>
      <w:r>
        <w:rPr>
          <w:i/>
          <w:iCs/>
          <w:lang w:val="en-US"/>
        </w:rPr>
        <w:t>CD</w:t>
      </w:r>
      <w:r>
        <w:rPr>
          <w:i/>
          <w:iCs/>
        </w:rPr>
        <w:t xml:space="preserve"> песен Бар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i/>
          <w:iCs/>
        </w:rPr>
        <w:t>Кедровую продук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Кедровое масло производства Новосибирского завода медпрепаратов (стеклянный флакон 100 мл, инструкция по применению, вложена половинка 10-рублёвой купю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Кедровые орешки очищенные, (упаковка 40 г, срок годности — 6 м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t>Кедровый молотый жмых (мука), (упаковка 400 г, книжка с рецеп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i/>
          <w:i/>
          <w:iCs/>
        </w:rPr>
      </w:pPr>
      <w:r>
        <w:rPr/>
        <w:t>В продажу стали поступать сеянцы кедра, возраст 1,5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Студия «Со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val="en-US"/>
        </w:rPr>
      </w:pPr>
      <w:r>
        <w:rPr/>
        <w:t>Студия «Сотворение» была создана по инициативе автора серии книг «Звенящие кедры России» Владимира Мегре в 2000 г. при Фонде культуры и поддержки творчества «Анастасия» в г. Владимире. Происходящие вокруг события, интересные и будоражащие, подталкивали на замысел создания цикла документальных фильмов «По следу Мегре», ведущих через понимание самого автора. Ведь каждое появление книг В. Мегре вызывает бурные споры вокруг тем и образов, описанных в книгах. Все затрагиваемые вопросы будут неотрывно связаны с творчеством писателя и с мыслями самой Анастасии, героини его книг. Наш коллектив стремится показать происходящее вокруг совсем другими глазами, с другой точки зрения, но вместе с тем не будет пытаться передать абсолютную истину, а лишь излагает свой взгляд на вещ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lang w:val="en-US"/>
        </w:rPr>
      </w:pPr>
      <w:r>
        <w:rPr>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ервым студией был создан фильм «Кто управляет случайностями?» по одноимённой главе из пятой книги В. Мегре «Кто же мы?». Но для того чтобы зритель имел представление о задуманной идее и для того, чтобы познакомить тех, кто ещё не знаком с творчеством писателя, было решено сделать общий обзор по будущим темам через встречи с Владимиром Мегре, то есть фильм-знакомство: «Верните, люди, Родину свою!», «На прекрасной земле жить!», «В тумане прошлого…», «Зов земной», видеокассеты о встречах с читателями в г. Риге, г. Красногорске, г. Геленджике. Будет также освещаться ход работы над текущими проектами. Студия использует съёмочную и монтажную</w:t>
      </w:r>
      <w:r>
        <w:rPr>
          <w:i/>
          <w:iCs/>
        </w:rPr>
        <w:t xml:space="preserve"> </w:t>
      </w:r>
      <w:r>
        <w:rPr/>
        <w:t xml:space="preserve">аппаратуру DV. В указанном формате вы можете прислать и свой материал, который также будет использован в последующих сериях при дополнительном письменном согласова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t>Адрес Фонд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t xml:space="preserve">600022, Рос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t xml:space="preserve">г. Владимир-22, А/Я 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lang w:val="en-US"/>
        </w:rPr>
      </w:pPr>
      <w:r>
        <w:rPr>
          <w:rStyle w:val="InternetLink"/>
          <w:rFonts w:cs="Times New Roman"/>
          <w:b/>
          <w:bCs/>
          <w:u w:val="none"/>
          <w:lang w:val="en-US"/>
        </w:rPr>
        <w:t>E-mail: root@kedr.elcom.r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rStyle w:val="InternetLink"/>
          <w:rFonts w:cs="Times New Roman"/>
          <w:b/>
          <w:bCs/>
          <w:u w:val="none"/>
        </w:rPr>
        <w:t xml:space="preserve">www.Anastasia.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Реквизиты </w:t>
      </w:r>
      <w:r>
        <w:rPr>
          <w:b/>
          <w:bCs/>
        </w:rPr>
        <w:t>для оплаты в сберкассе: Получатель</w:t>
      </w:r>
      <w:r>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ИНН 3329019508 Фонд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t>р/сч. 40703810910040100509, к/сч. 301018100000000006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b/>
          <w:bCs/>
        </w:rPr>
        <w:t>Банк получателя</w:t>
      </w:r>
      <w:r>
        <w:rPr/>
        <w:t>: Владимирское ОСБ N 8611 г. Владимир, БИК 04170860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 xml:space="preserve">ОБРАТИТЕ ВНИМ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t xml:space="preserve">Заказ берется к выполнению только после получения 100% предоплаты. Наложенным платежом бандероли и посылки не отправляю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 xml:space="preserve">ОБЯЗАТЕЛЬНО УКАЗ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1. Точный адрес (индекс, область или край, город и т. 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2.Ф.И.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3.Подробный заказ (что и скольк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В Америке книги «Анастасия» В. Мегре можно куп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lang w:val="en-US"/>
        </w:rPr>
      </w:pPr>
      <w:r>
        <w:rPr>
          <w:lang w:val="en-US"/>
        </w:rPr>
        <w:t>KNIGOMIR, 416 AVENUE «P» , BROOKLYN NY, 11223</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lang w:val="en-US"/>
        </w:rPr>
      </w:pPr>
      <w:r>
        <w:rPr>
          <w:lang w:val="en-US"/>
        </w:rPr>
        <w:t xml:space="preserve">Tel: 1(718) 787-0664, Fax: 1(718) 787-0663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lang w:val="en-US"/>
        </w:rPr>
      </w:pPr>
      <w:r>
        <w:rPr>
          <w:lang w:val="en-US"/>
        </w:rPr>
        <w:t xml:space="preserve">E-mail: Knigomir@hotmail.com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lang w:val="en-US"/>
        </w:rPr>
      </w:pPr>
      <w:r>
        <w:rPr>
          <w:lang w:val="en-US"/>
        </w:rPr>
      </w:r>
    </w:p>
    <w:p>
      <w:pPr>
        <w:pStyle w:val="Normal"/>
        <w:tabs>
          <w:tab w:val="clear" w:pos="708"/>
          <w:tab w:val="left" w:pos="9360" w:leader="none"/>
          <w:tab w:val="left" w:pos="9500" w:leader="none"/>
        </w:tabs>
        <w:ind w:firstLine="283"/>
        <w:jc w:val="both"/>
        <w:rPr/>
      </w:pPr>
      <w:r>
        <w:rPr>
          <w:i/>
          <w:iCs/>
        </w:rPr>
        <w:t xml:space="preserve">Теперь продукцию под знаком «Звенящие кедры России» можно приобрести и в Германии: </w:t>
      </w:r>
    </w:p>
    <w:p>
      <w:pPr>
        <w:pStyle w:val="Normal"/>
        <w:tabs>
          <w:tab w:val="clear" w:pos="708"/>
          <w:tab w:val="left" w:pos="9360" w:leader="none"/>
          <w:tab w:val="left" w:pos="9500" w:leader="none"/>
        </w:tabs>
        <w:ind w:firstLine="283"/>
        <w:jc w:val="both"/>
        <w:rPr>
          <w:lang w:val="en-US"/>
        </w:rPr>
      </w:pPr>
      <w:r>
        <w:rPr>
          <w:lang w:val="en-US"/>
        </w:rPr>
        <w:t xml:space="preserve">Jan Vladimir, Frankeneck, </w:t>
      </w:r>
    </w:p>
    <w:p>
      <w:pPr>
        <w:pStyle w:val="Normal"/>
        <w:tabs>
          <w:tab w:val="clear" w:pos="708"/>
          <w:tab w:val="left" w:pos="9360" w:leader="none"/>
          <w:tab w:val="left" w:pos="9500" w:leader="none"/>
        </w:tabs>
        <w:ind w:firstLine="283"/>
        <w:jc w:val="both"/>
        <w:rPr>
          <w:lang w:val="en-US"/>
        </w:rPr>
      </w:pPr>
      <w:r>
        <w:rPr>
          <w:lang w:val="en-US"/>
        </w:rPr>
        <w:t xml:space="preserve">tel. +49 06325-183857,+49 06325-980461, </w:t>
      </w:r>
    </w:p>
    <w:p>
      <w:pPr>
        <w:pStyle w:val="Normal"/>
        <w:tabs>
          <w:tab w:val="clear" w:pos="708"/>
          <w:tab w:val="left" w:pos="9360" w:leader="none"/>
          <w:tab w:val="left" w:pos="9500" w:leader="none"/>
        </w:tabs>
        <w:ind w:firstLine="283"/>
        <w:jc w:val="both"/>
        <w:rPr>
          <w:lang w:val="en-US"/>
        </w:rPr>
      </w:pPr>
      <w:r>
        <w:rPr>
          <w:lang w:val="en-US"/>
        </w:rPr>
        <w:t xml:space="preserve">e-mail:info@zedernprodukte.de </w:t>
        <w:br/>
      </w:r>
    </w:p>
    <w:p>
      <w:pPr>
        <w:pStyle w:val="Normal"/>
        <w:tabs>
          <w:tab w:val="clear" w:pos="708"/>
          <w:tab w:val="left" w:pos="9360" w:leader="none"/>
          <w:tab w:val="left" w:pos="9500" w:leader="none"/>
        </w:tabs>
        <w:jc w:val="both"/>
        <w:rPr>
          <w:i/>
          <w:i/>
          <w:iCs/>
          <w:lang w:val="en-US"/>
        </w:rPr>
      </w:pPr>
      <w:r>
        <w:rPr>
          <w:i/>
          <w:iCs/>
          <w:lang w:val="en-US"/>
        </w:rPr>
      </w:r>
    </w:p>
    <w:p>
      <w:pPr>
        <w:pStyle w:val="Normal"/>
        <w:tabs>
          <w:tab w:val="clear" w:pos="708"/>
          <w:tab w:val="left" w:pos="9360" w:leader="none"/>
          <w:tab w:val="left" w:pos="9500" w:leader="none"/>
        </w:tabs>
        <w:ind w:firstLine="283"/>
        <w:jc w:val="both"/>
        <w:rPr>
          <w:i/>
          <w:i/>
          <w:iCs/>
        </w:rPr>
      </w:pPr>
      <w:r>
        <w:rPr>
          <w:i/>
          <w:iCs/>
        </w:rPr>
        <w:t>Фонд «Анастасия» является единственным правообладателем товарных знаков «Звенящие кедры России» и «Портрет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i/>
          <w:i/>
          <w:iCs/>
        </w:rPr>
      </w:pPr>
      <w:r>
        <w:rPr>
          <w:i/>
          <w:iCs/>
        </w:rPr>
        <w:t>Любое использование товарных знаков разрешается лишь на основании лицензионного договора, зарегистрированного в соответствии с действующим законодательством РФ. Мы акцентируем на этом внимание не для того, чтобы стать монополистами. Фонд вообще не занимается производством и не планирует такой деятель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i/>
          <w:iCs/>
        </w:rPr>
        <w:t>В связи с тем, что участились случаи незаконного использования товарных знаков и использование товарных знаков схожих до степени смешения предприятиями, с которыми Фонд даже не знаком, а следовательно, не может нести за качество их продукции ответственность, Фонд «Анастасия» будет принимать меры к предотвращению подобных нарушений вплоть до обращения в правоохранительные органы и обращения в суд с заявлением о защите нарушенных прав.</w:t>
      </w:r>
    </w:p>
    <w:p>
      <w:pPr>
        <w:pStyle w:val="Style16"/>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9360" w:leader="none"/>
          <w:tab w:val="left" w:pos="9500" w:leader="none"/>
        </w:tabs>
        <w:jc w:val="both"/>
        <w:rPr/>
      </w:pPr>
      <w:r>
        <w:rPr/>
        <w:t>В следующем выпуске чит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1. Встречи с В. Мегр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83"/>
        <w:jc w:val="both"/>
        <w:rPr/>
      </w:pPr>
      <w:r>
        <w:rPr/>
        <w:t>2. Родовому поместью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4. Звенящий ке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5. Проект “Лисья нора” (с рисун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6. Творчество чит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7. Сеянцы Родового дере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Перепечатка материалов без согласования с редакцией не допуск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Свидетельство о регистрации средства массовой информации ПИ № 77-12686 (025745).</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 xml:space="preserve">Редакция может публиковать статьи в порядке обсуждения, не разделяя точку зрения авто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Письма, рукописи, фотографии и т. д. не рецензируются и не возвращ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jc w:val="both"/>
        <w:rPr/>
      </w:pPr>
      <w:r>
        <w:rPr/>
        <w:t>Авторы опубликованных материалов несут персональную ответственность за подбор и точность приведенных фа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Адрес редак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600022, Россия, г. Владимир-22,</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t xml:space="preserve"> </w:t>
      </w:r>
      <w:r>
        <w:rPr>
          <w:b/>
          <w:bCs/>
        </w:rPr>
        <w:t>А/Я 8, Фонд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rPr>
      </w:pPr>
      <w:r>
        <w:rPr>
          <w:b/>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b/>
          <w:b/>
          <w:bCs/>
          <w:lang w:val="en-US"/>
        </w:rPr>
      </w:pPr>
      <w:r>
        <w:rPr>
          <w:rStyle w:val="InternetLink"/>
          <w:rFonts w:cs="Times New Roman"/>
          <w:b/>
          <w:bCs/>
          <w:lang w:val="en-US"/>
        </w:rPr>
        <w:t xml:space="preserve">E-mail: root@kedr.elcom.ru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color w:val="0000FF"/>
          <w:u w:val="single"/>
        </w:rPr>
      </w:pPr>
      <w:r>
        <w:rPr>
          <w:rStyle w:val="InternetLink"/>
          <w:rFonts w:cs="Times New Roman"/>
          <w:b/>
          <w:bCs/>
        </w:rPr>
        <w:t xml:space="preserve">www.Anastasia.ru </w:t>
      </w:r>
    </w:p>
    <w:p>
      <w:pPr>
        <w:pStyle w:val="Style16"/>
        <w:jc w:val="both"/>
        <w:rPr>
          <w:rFonts w:ascii="Times New Roman" w:hAnsi="Times New Roman" w:cs="Times New Roman"/>
          <w:color w:val="0000FF"/>
          <w:sz w:val="24"/>
          <w:szCs w:val="24"/>
          <w:u w:val="single"/>
        </w:rPr>
      </w:pPr>
      <w:r>
        <w:rPr>
          <w:rFonts w:cs="Times New Roman" w:ascii="Times New Roman" w:hAnsi="Times New Roman"/>
          <w:color w:val="0000FF"/>
          <w:sz w:val="24"/>
          <w:szCs w:val="24"/>
          <w:u w:val="single"/>
        </w:rPr>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yarsky">
    <w:charset w:val="00"/>
    <w:family w:val="swiss"/>
    <w:pitch w:val="default"/>
  </w:font>
  <w:font w:name="Liberation Sans">
    <w:altName w:val="Arial"/>
    <w:charset w:val="01"/>
    <w:family w:val="swiss"/>
    <w:pitch w:val="variable"/>
  </w:font>
  <w:font w:name="AcademyC">
    <w:charset w:val="cc"/>
    <w:family w:val="decorative"/>
    <w:pitch w:val="default"/>
  </w:font>
  <w:font w:name="CyrillicOld">
    <w:charset w:val="00"/>
    <w:family w:val="auto"/>
    <w:pitch w:val="variable"/>
  </w:font>
  <w:font w:name="PetersburgC">
    <w:charset w:val="cc"/>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rFonts w:ascii="Boyarsky" w:hAnsi="Boyarsky" w:cs="Boyarsky"/>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qFormat/>
    <w:pPr>
      <w:widowControl/>
      <w:autoSpaceDE w:val="false"/>
      <w:bidi w:val="0"/>
    </w:pPr>
    <w:rPr>
      <w:rFonts w:ascii="Times New Roman" w:hAnsi="Times New Roman" w:eastAsia="Times New Roman" w:cs="Times New Roman"/>
      <w:b/>
      <w:bCs/>
      <w:color w:val="000000"/>
      <w:sz w:val="60"/>
      <w:szCs w:val="60"/>
      <w:lang w:val="ru-RU" w:bidi="ar-SA" w:eastAsia="zh-CN"/>
    </w:rPr>
  </w:style>
  <w:style w:type="paragraph" w:styleId="1">
    <w:name w:val="Подзаголовок 1"/>
    <w:basedOn w:val="Style14"/>
    <w:qFormat/>
    <w:pPr/>
    <w:rPr>
      <w:color w:val="000000"/>
      <w:sz w:val="36"/>
      <w:szCs w:val="36"/>
    </w:rPr>
  </w:style>
  <w:style w:type="paragraph" w:styleId="11">
    <w:name w:val="[О] Подзаголовок 1"/>
    <w:qFormat/>
    <w:pPr>
      <w:widowControl/>
      <w:tabs>
        <w:tab w:val="clear" w:pos="708"/>
        <w:tab w:val="right" w:pos="6691" w:leader="dot"/>
      </w:tabs>
      <w:autoSpaceDE w:val="false"/>
      <w:bidi w:val="0"/>
      <w:ind w:left="283" w:hanging="283"/>
    </w:pPr>
    <w:rPr>
      <w:rFonts w:ascii="Boyarsky" w:hAnsi="Boyarsky" w:eastAsia="Times New Roman" w:cs="Boyarsky"/>
      <w:b/>
      <w:bCs/>
      <w:color w:val="auto"/>
      <w:sz w:val="48"/>
      <w:szCs w:val="48"/>
      <w:lang w:val="ru-RU" w:bidi="ar-SA" w:eastAsia="zh-CN"/>
    </w:rPr>
  </w:style>
  <w:style w:type="paragraph" w:styleId="2">
    <w:name w:val="Подзаголовок 2"/>
    <w:basedOn w:val="1"/>
    <w:qFormat/>
    <w:pPr/>
    <w:rPr>
      <w:rFonts w:ascii="AcademyC" w:hAnsi="AcademyC" w:cs="AcademyC"/>
      <w:sz w:val="24"/>
      <w:szCs w:val="24"/>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FR3">
    <w:name w:val="FR3"/>
    <w:qFormat/>
    <w:pPr>
      <w:widowControl/>
      <w:autoSpaceDE w:val="false"/>
      <w:bidi w:val="0"/>
      <w:spacing w:before="20" w:after="0"/>
      <w:jc w:val="both"/>
    </w:pPr>
    <w:rPr>
      <w:rFonts w:ascii="Times New Roman" w:hAnsi="Times New Roman" w:eastAsia="Times New Roman" w:cs="Times New Roman"/>
      <w:b/>
      <w:bCs/>
      <w:color w:val="auto"/>
      <w:sz w:val="48"/>
      <w:szCs w:val="48"/>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О] Normal"/>
    <w:qFormat/>
    <w:pPr>
      <w:widowControl/>
      <w:tabs>
        <w:tab w:val="clear" w:pos="708"/>
        <w:tab w:val="right" w:pos="6691" w:leader="dot"/>
      </w:tabs>
      <w:autoSpaceDE w:val="false"/>
      <w:bidi w:val="0"/>
      <w:ind w:left="283" w:hanging="283"/>
    </w:pPr>
    <w:rPr>
      <w:rFonts w:ascii="CyrillicOld" w:hAnsi="CyrillicOld" w:eastAsia="Times New Roman" w:cs="CyrillicOld"/>
      <w:color w:val="auto"/>
      <w:sz w:val="36"/>
      <w:szCs w:val="36"/>
      <w:lang w:val="ru-RU" w:bidi="ar-SA" w:eastAsia="zh-CN"/>
    </w:rPr>
  </w:style>
  <w:style w:type="paragraph" w:styleId="Style15">
    <w:name w:val="[О] Заголовок"/>
    <w:qFormat/>
    <w:pPr>
      <w:widowControl/>
      <w:tabs>
        <w:tab w:val="clear" w:pos="708"/>
        <w:tab w:val="right" w:pos="6691" w:leader="dot"/>
      </w:tabs>
      <w:autoSpaceDE w:val="false"/>
      <w:bidi w:val="0"/>
      <w:ind w:left="283" w:hanging="283"/>
    </w:pPr>
    <w:rPr>
      <w:rFonts w:ascii="CyrillicOld" w:hAnsi="CyrillicOld" w:eastAsia="Times New Roman" w:cs="CyrillicOld"/>
      <w:b/>
      <w:bCs/>
      <w:color w:val="auto"/>
      <w:sz w:val="48"/>
      <w:szCs w:val="48"/>
      <w:lang w:val="ru-RU" w:bidi="ar-SA" w:eastAsia="zh-CN"/>
    </w:rPr>
  </w:style>
  <w:style w:type="paragraph" w:styleId="22">
    <w:name w:val="[О] Подзаголовок 2"/>
    <w:qFormat/>
    <w:pPr>
      <w:widowControl/>
      <w:tabs>
        <w:tab w:val="clear" w:pos="708"/>
        <w:tab w:val="right" w:pos="6691" w:leader="dot"/>
      </w:tabs>
      <w:autoSpaceDE w:val="false"/>
      <w:bidi w:val="0"/>
      <w:ind w:left="283" w:hanging="283"/>
    </w:pPr>
    <w:rPr>
      <w:rFonts w:ascii="CyrillicOld" w:hAnsi="CyrillicOld" w:eastAsia="Times New Roman" w:cs="CyrillicOld"/>
      <w:color w:val="auto"/>
      <w:sz w:val="24"/>
      <w:szCs w:val="24"/>
      <w:lang w:val="ru-RU" w:bidi="ar-SA" w:eastAsia="zh-CN"/>
    </w:rPr>
  </w:style>
  <w:style w:type="paragraph" w:styleId="Style16">
    <w:name w:val="Название оглавления"/>
    <w:qFormat/>
    <w:pPr>
      <w:widowControl/>
      <w:autoSpaceDE w:val="false"/>
      <w:bidi w:val="0"/>
      <w:spacing w:before="0" w:after="283"/>
      <w:jc w:val="center"/>
    </w:pPr>
    <w:rPr>
      <w:rFonts w:ascii="CyrillicOld" w:hAnsi="CyrillicOld" w:eastAsia="Times New Roman" w:cs="CyrillicOld"/>
      <w:b/>
      <w:bCs/>
      <w:color w:val="auto"/>
      <w:sz w:val="60"/>
      <w:szCs w:val="6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cc-2000@mtu-net.ru" TargetMode="External"/><Relationship Id="rId3" Type="http://schemas.openxmlformats.org/officeDocument/2006/relationships/hyperlink" Target="mailto:aer@r66.ru" TargetMode="External"/><Relationship Id="rId4" Type="http://schemas.openxmlformats.org/officeDocument/2006/relationships/hyperlink" Target="mailto:frankola@gmx.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06:33:00Z</dcterms:created>
  <dc:creator>Kons</dc:creator>
  <dc:description/>
  <dc:language>en-US</dc:language>
  <cp:lastModifiedBy>Lena</cp:lastModifiedBy>
  <dcterms:modified xsi:type="dcterms:W3CDTF">2003-04-24T14:28:00Z</dcterms:modified>
  <cp:revision>1035</cp:revision>
  <dc:subject/>
  <dc:title>ЛАБОРАТОР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1467095</vt:r8>
  </property>
  <property fmtid="{D5CDD505-2E9C-101B-9397-08002B2CF9AE}" pid="3" name="_AuthorEmail">
    <vt:lpwstr>root@kedr.elcom.ru</vt:lpwstr>
  </property>
  <property fmtid="{D5CDD505-2E9C-101B-9397-08002B2CF9AE}" pid="4" name="_AuthorEmailDisplayName">
    <vt:lpwstr>Lena</vt:lpwstr>
  </property>
  <property fmtid="{D5CDD505-2E9C-101B-9397-08002B2CF9AE}" pid="5" name="_EmailSubject">
    <vt:lpwstr>текст альманаха 4</vt:lpwstr>
  </property>
</Properties>
</file>