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Получение газа на участке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азпром кузнеца Давыдова попахивает навозом</w:t>
      </w:r>
    </w:p>
    <w:p>
      <w:pPr>
        <w:pStyle w:val="Normal"/>
        <w:rPr/>
      </w:pPr>
      <w:r>
        <w:rPr>
          <w:b/>
          <w:i/>
          <w:sz w:val="28"/>
        </w:rPr>
        <w:t>Сельский житель из Липецкой области навострился добывать "голубое топливо" из коровьих лепешек</w:t>
      </w:r>
      <w:r>
        <w:rPr/>
        <w:t xml:space="preserve"> </w:t>
      </w:r>
    </w:p>
    <w:p>
      <w:pPr>
        <w:pStyle w:val="Normal"/>
        <w:rPr/>
      </w:pPr>
      <w:hyperlink r:id="rId2">
        <w:r>
          <w:rPr>
            <w:rStyle w:val="InternetLink"/>
          </w:rPr>
          <w:t>Газета Комсомольская правда от 18 ноября 2000 года.</w:t>
        </w:r>
      </w:hyperlink>
      <w:r>
        <w:rPr/>
        <w:t xml:space="preserve"> 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br/>
        <w:t xml:space="preserve">На берегу пруда в селе Вышнее Большое убого торчат пеньки срубленных деревьев: едва наступают холода, местные жители хватаются за топоры. А семья Давыдовых уже пять лет отапливает свой дом почти дармовым газом. "Голубое топливо" она добывает на собственном подворье. Но не из подземного месторождения, а из... ямы с навозом! За сырьем далеко ходить не надо. Давыдовы, как все в округе, держат корову, бычка, свиноматок. Без живности в деревне нынче пропадешь: колхоз здешний почил в бозе. Много чего на селе недостает, а вот, пардон, дерьма - навалом. Кузнец Юрий Давыдов нашел отходам замечательное применение - соорудил биогазовую установку. </w:t>
        <w:br/>
        <w:t xml:space="preserve">- У моего мужика руки золотые, - не нахвалится жена Людмила Петровна. </w:t>
        <w:br/>
        <w:t xml:space="preserve">Живут Давыдовы в вычурном двухэтажном строении, сразу бросающемся в глаза на фоне неприметных изб. По вечерам все семейство не на печке греется, а собирается у камина.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57500" cy="1524000"/>
            <wp:effectExtent l="0" t="0" r="0" b="0"/>
            <wp:wrapTight wrapText="largest">
              <wp:wrapPolygon edited="0">
                <wp:start x="-72" y="0"/>
                <wp:lineTo x="-72" y="21393"/>
                <wp:lineTo x="21600" y="21393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Энергетическую проблему Давыдов решил так. Вырыл большую яму. Уложил в нее огромные бетонные кольца: сам отливал! Накрыл ее железным колоколом весом в тонну. Трубы в сторону от агрегата отвел. А потом собрал у всех соседей навоз, заполнил пахучей массой установку и стал ждать. Соседи поначалу подумали, что он спятил. </w:t>
        <w:br/>
        <w:t xml:space="preserve">- За раз надо пять тонн говна, - безо всяких там словесных изысков, по-простецки, описывает мне технологический процесс Людмила Петровна. - Уже через несколько дней купол начинает наполняться газом. Летом, когда жарко, дело быстрее идет, зимой чуть помедленнее. Если газ не стравливать, может здорово рвануть! Один раз я замешкалась, так купол из-под земли на полтора метра вышел. </w:t>
        <w:br/>
        <w:t xml:space="preserve">Давыдовы сначала собственным газом баньку отапливали, еду на нем поросятам варили, а потом и в дом его провели. Шестилетний сынишка Славка бегает зимой по комнатам в шортиках и босиком: тепло! </w:t>
        <w:br/>
        <w:t xml:space="preserve">- Юрка мой - сам себе Газпром, - улыбается его жинка. Слух об удивительной установке разнесся далеко за пределы села Вышнее Большое. Местный Левша свое ноу-хау в секрете не держит: </w:t>
        <w:br/>
        <w:t xml:space="preserve">- А что тут хитрого? Не мною замечено, что навоз выделяет метан. </w:t>
        <w:br/>
        <w:t xml:space="preserve">Юрий - самоучка. Никто его кузнечному делу и прочим премудростям не учил. В молодости вел он в школе уроки труда, будущая жена Людмила была его ученицей. </w:t>
        <w:br/>
        <w:t xml:space="preserve">- Он опять что-нибудь удумал, непоседа, - шепнула мне напоследок Людмила Петровна. - Двор перекопал. Вроде теперь свет из ветра получать собирается... </w:t>
        <w:br/>
      </w:r>
      <w:r>
        <w:rPr>
          <w:b/>
        </w:rPr>
        <w:t>Светлана ТУРЬЯЛАЙ.</w:t>
      </w:r>
      <w:r>
        <w:rPr/>
        <w:t xml:space="preserve"> </w:t>
        <w:br/>
      </w:r>
      <w:r>
        <w:rPr>
          <w:b/>
        </w:rPr>
        <w:t>(Наш соб. корр.).</w:t>
      </w:r>
      <w:r>
        <w:rPr/>
        <w:t xml:space="preserve"> </w:t>
        <w:br/>
      </w:r>
      <w:r>
        <w:rPr>
          <w:b/>
        </w:rPr>
        <w:t>Липецкая область.</w:t>
      </w:r>
      <w:r>
        <w:rPr/>
        <w:t xml:space="preserve"> </w:t>
        <w:br/>
      </w:r>
      <w:r>
        <w:rPr>
          <w:b/>
        </w:rPr>
        <w:t>Фото автора и Александра ЕЛЕЦКИХ.</w:t>
      </w:r>
      <w:r>
        <w:rPr/>
        <w:t xml:space="preserve"> </w:t>
        <w:br/>
      </w:r>
      <w:r>
        <w:rPr>
          <w:b/>
        </w:rPr>
        <w:t>На снимке: Липецкий умелец и его "мини-завод".</w:t>
      </w:r>
      <w:r>
        <w:rPr/>
        <w:t xml:space="preserve"> </w:t>
        <w:br/>
      </w:r>
      <w:r>
        <w:rPr>
          <w:b/>
        </w:rPr>
        <w:t>На снимке: Чертеж биогазовой установки</w:t>
      </w:r>
      <w:r>
        <w:rPr/>
        <w:t xml:space="preserve"> </w:t>
      </w:r>
      <w:r>
        <mc:AlternateContent>
          <mc:Choice Requires="wps">
            <w:drawing>
              <wp:anchor behindDoc="0" distT="95250" distB="95250" distL="95250" distR="9525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4605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7.5pt;mso-wrap-distance-right:7.5pt;mso-wrap-distance-top:7.5pt;mso-wrap-distance-bottom:7.5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</w:rPr>
        <w:t>СДЕЛАЙ САМ</w:t>
      </w:r>
      <w:r>
        <w:rPr/>
        <w:t xml:space="preserve"> </w:t>
        <w:br/>
      </w:r>
      <w:r>
        <w:rPr>
          <w:b/>
          <w:sz w:val="36"/>
        </w:rPr>
        <w:t>Получение газа в домашних условиях</w:t>
      </w:r>
      <w:r>
        <w:rPr/>
        <w:t xml:space="preserve"> </w:t>
        <w:br/>
        <w:t xml:space="preserve">Смешать 1,5 тонны коровьего навоза и 3,5 тонны сгнившей листвы, ботвы и прочих отходов. </w:t>
        <w:br/>
        <w:t xml:space="preserve">Добавить в смесь воды до 60 - 70 процентов влажности. </w:t>
        <w:br/>
        <w:t xml:space="preserve">Заложить смесь в яму и с помощью змеевика разогреть до 35 градусов. Дальше смесь начнет бродить и без доступа воздуха сама разогревается до 70 градусов. </w:t>
        <w:br/>
        <w:t xml:space="preserve">Время производства газа из навоза - две недели. </w:t>
        <w:br/>
        <w:t xml:space="preserve">Чтобы купол под давлением газа не слетел с ямы, к нему с помощью тросов необходимо прикрепить противовес. </w:t>
        <w:br/>
        <w:t xml:space="preserve">В день установка вырабатывает до 40 кубометров "голубого топлива". Пяти тонн смеси ей хватает на шесть месяцев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p.ru/Arxiv/Izbran/2000/Nov/18112000.ht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1:26:00Z</dcterms:created>
  <dc:creator>Fadeev</dc:creator>
  <dc:description/>
  <dc:language>en-US</dc:language>
  <cp:lastModifiedBy>Fadeev</cp:lastModifiedBy>
  <dcterms:modified xsi:type="dcterms:W3CDTF">2001-02-01T11:26:00Z</dcterms:modified>
  <cp:revision>1</cp:revision>
  <dc:subject/>
  <dc:title>Получение газа на участке</dc:title>
</cp:coreProperties>
</file>